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пределению размера 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технологическое присоеди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электрическим сетя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 ФСТ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августа 2009 г. N 201-э/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ничные зна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соединяемой мощности и постоянная часть стоим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готовки ТУ и проверки их выполнения, и переме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раметры цены в рублях за кВА присоединяемой мощ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374"/>
        <w:gridCol w:w="2836"/>
      </w:tblGrid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ность, кВА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янная часть, руб.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руб./кВА   </w:t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- 1 000  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000 - 10 000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000 - 50 000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 000 и выше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</Words>
  <Characters>533</Characters>
  <CharactersWithSpaces>4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7:00Z</dcterms:created>
  <dc:creator>Федеральная служба по тарифам</dc:creator>
  <dc:description/>
  <dc:language>en-US</dc:language>
  <cp:lastModifiedBy/>
  <dcterms:modified xsi:type="dcterms:W3CDTF">2011-10-30T06:17:00Z</dcterms:modified>
  <cp:revision>2</cp:revision>
  <dc:subject>Разное</dc:subject>
  <dc:title>Граничные значения присоединяемой мощности и постоянная часть стоимости подготовки ТУ и проверки их выполнения, и переменные параметры цены в рублях за кВА присоединяемой мощ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