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 суд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ражданский истец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Цена иска: 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змещении вреда, причиненного преступ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изводстве  органов  следствия  (суда) находится уголовное дел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ению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обвиняемого(ых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ступлении, предусмотренном ч. ___ ст. 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м преступлением мне (организации),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причинен материальный ущерб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рублей, который исчисляется из следу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вести соответствующий расчет материального ущерб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тверждающие его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 суда   (постановлением  судьи,  прокурора,  след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навателя) в соответствии со статьей 44 УПК РФ я (организация) призн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о ст. ст. 1064, 11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 7 ст. 152  Гражданского  кодекса  РФ,  руководствуясь  статьями 131 -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зыскать  с Ответчика компенсацию за моральный вред, причиненный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, в размере __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ределение   суда  (постановление  судьи,  прокурора,  след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навателя) о признании гр. ____________ (предприятия) Гражданским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азательства, подтверждающие факт причинения Истцу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(по числу Ответчи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5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Касенов Е.Б.</dc:creator>
  <dc:description/>
  <dc:language>en-US</dc:language>
  <cp:lastModifiedBy/>
  <dcterms:modified xsi:type="dcterms:W3CDTF">2011-10-30T06:17:00Z</dcterms:modified>
  <cp:revision>2</cp:revision>
  <dc:subject>Разное</dc:subject>
  <dc:title>Гражданский иск о возмещении вреда, причиненного преступл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