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6.1992 г. No. 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УППИРОВКА СЧЕТОВ ПО ОТРАЖЕНИЮ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ХОЗЯЙСТВЕННЫХ ОПЕ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счета, на│     Наименование счета      │Номер счета, оп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м группи-│                             │которого группиру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ются операции│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01       │Основные средства            │01, 03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0       │Материалы                    │07, 10, 1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0       │Основное производство        │20, 21, 2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6       │Общехозяйственные расходы    │25, 26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45       │Товары отгруженные           │45, 62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48       │Реализация прочих активов    │47, 48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51       │Расчетный счет               │51, 52, 55, 56, 5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69       │Расчеты по социальному       │65, 69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ахованию и обеспечению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76       │Расчеты с разными дебито-    │06, 09, 58, 61, 63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рами и кредиторами           │64, 67, 68, 73, 75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│</w:t>
      </w:r>
      <w:r>
        <w:rPr/>
        <w:t>76, 97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79       │Внутрихозяйственные расчеты  │78, 79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88       │Фонды специального           │85, 86, 88, 9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назначения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89       │Резервы предстоящих          │82, 89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расходов и платежей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финансов Российской Федерации</dc:creator>
  <dc:description/>
  <dc:language>en-US</dc:language>
  <cp:lastModifiedBy/>
  <dcterms:modified xsi:type="dcterms:W3CDTF">2011-10-30T06:20:00Z</dcterms:modified>
  <cp:revision>2</cp:revision>
  <dc:subject>Разное</dc:subject>
  <dc:title>Группировка счетов по отражению отдельных хозяйственных операций для небольших предприятий и хозяйственных организаций, применяющих единую журнально-ордерную форму счето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