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24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овной 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ой/консолид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консолид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07 N 1859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ЕЙ БУХГАЛТЕРСКОГО ОТЧЕТА УЧАСТНИКОВ ГРУППЫ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КРЕДИТНЫХ ОРГАНИЗАЦИЙ В ЦЕЛЯХ С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ОЛИДИРОВАННОГО БАЛАНСОВОГО 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432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 консолидированного</w:t>
              <w:br/>
              <w:t xml:space="preserve">балансового отчета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бухгалтерского баланса </w:t>
              <w:br/>
              <w:t xml:space="preserve">участника группы -      </w:t>
              <w:br/>
              <w:t xml:space="preserve">некредитной организ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АКТИВЫ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+ часть 55 + часть 57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       кредитных</w:t>
              <w:br/>
              <w:t>организаций в центральных</w:t>
              <w:br/>
              <w:t xml:space="preserve">банках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 в   Центральном</w:t>
              <w:br/>
              <w:t>банке          Российской</w:t>
              <w:br/>
              <w:t xml:space="preserve">Федерации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резервы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  в    кредитных</w:t>
              <w:br/>
              <w:t xml:space="preserve">организациях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+ 52 + часть 55 + часть 57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е вложения в бумаги,</w:t>
              <w:br/>
              <w:t>оцениваемые            по</w:t>
              <w:br/>
              <w:t>справедливой    стоимости</w:t>
              <w:br/>
              <w:t xml:space="preserve">через прибыль или убыток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58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ая            ссудная</w:t>
              <w:br/>
              <w:t xml:space="preserve">задолженность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58 - часть 59 + часть 03 </w:t>
              <w:br/>
              <w:t xml:space="preserve">+ часть 55 + часть 58 - часть  </w:t>
              <w:br/>
              <w:t xml:space="preserve">59 + часть 62 + часть 73 -     </w:t>
              <w:br/>
              <w:t>часть 63 + часть 62, часть 73 -</w:t>
              <w:br/>
              <w:t xml:space="preserve">часть 63 + часть 03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ые вложения в  ценные</w:t>
              <w:br/>
              <w:t>бумаги      и      другие</w:t>
              <w:br/>
              <w:t>финансовые        активы,</w:t>
              <w:br/>
              <w:t>имеющиеся в  наличии  для</w:t>
              <w:br/>
              <w:t xml:space="preserve">продажи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асть 58 - часть 59 +  часть 58</w:t>
              <w:br/>
              <w:t xml:space="preserve">- часть 59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стиции  в   зависимую</w:t>
              <w:br/>
              <w:t xml:space="preserve">организацию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е вложения в  ценные</w:t>
              <w:br/>
              <w:t>бумаги,  удерживаемые  до</w:t>
              <w:br/>
              <w:t xml:space="preserve">погашения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58 - часть 59 +  часть 58</w:t>
              <w:br/>
              <w:t xml:space="preserve">- часть 59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ная     деловая</w:t>
              <w:br/>
              <w:t xml:space="preserve">репутация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       средства,</w:t>
              <w:br/>
              <w:t>нематериальные  активы  и</w:t>
              <w:br/>
              <w:t xml:space="preserve">материальные запасы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 04 - 05 +  01 - 02 + 07 +</w:t>
              <w:br/>
              <w:t xml:space="preserve">08 + часть 03 - 02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активы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вшиеся активы, не          </w:t>
              <w:br/>
              <w:t xml:space="preserve">включенные в другие статьи     </w:t>
              <w:br/>
              <w:t xml:space="preserve">баланс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активов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ПАССИВЫ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депозиты    и</w:t>
              <w:br/>
              <w:t>прочие           средства</w:t>
              <w:br/>
              <w:t xml:space="preserve">центральных банков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   депозиты    и</w:t>
              <w:br/>
              <w:t>прочие           средства</w:t>
              <w:br/>
              <w:t>Центрального        банка</w:t>
              <w:br/>
              <w:t xml:space="preserve">Российской Федерации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       кредитных</w:t>
              <w:br/>
              <w:t xml:space="preserve">организаций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67 + часть 66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        клиентов</w:t>
              <w:br/>
              <w:t>(некредитных организаций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67 + часть 66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ады физических лиц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е обязательства,</w:t>
              <w:br/>
              <w:t>оцениваемые            по</w:t>
              <w:br/>
              <w:t>справедливой    стоимости</w:t>
              <w:br/>
              <w:t xml:space="preserve">через прибыль или убыток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ущенные       долговые</w:t>
              <w:br/>
              <w:t xml:space="preserve">обязательства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67 + часть 66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обязательства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вшаяся часть  обязательств,</w:t>
              <w:br/>
              <w:t xml:space="preserve">не включенных в статьи баланса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ы   на    возможные</w:t>
              <w:br/>
              <w:t>потери    по     условным</w:t>
              <w:br/>
              <w:t>обязательствам кредитного</w:t>
              <w:br/>
              <w:t>характера,         прочим</w:t>
              <w:br/>
              <w:t>возможным    потерям    и</w:t>
              <w:br/>
              <w:t>операциям  с  резидентами</w:t>
              <w:br/>
              <w:t xml:space="preserve">офшорных зон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бязательств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ИСТОЧНИКИ      </w:t>
              <w:br/>
              <w:t xml:space="preserve">СОБСТВЕННЫХ СРЕДСТВ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      акционеров</w:t>
              <w:br/>
              <w:t xml:space="preserve">(участников)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- часть 75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 акции (доли),</w:t>
              <w:br/>
              <w:t>выкупленные у  акционеров</w:t>
              <w:br/>
              <w:t xml:space="preserve">(участников)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ссионный доход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83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оценка             по</w:t>
              <w:br/>
              <w:t>справедливой    стоимости</w:t>
              <w:br/>
              <w:t>ценных бумаг, имеющихся в</w:t>
              <w:br/>
              <w:t xml:space="preserve">наличии для продажи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83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оценка       основных</w:t>
              <w:br/>
              <w:t xml:space="preserve">средств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83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аспределенная  прибыль</w:t>
              <w:br/>
              <w:t>прошлых  лет  (непокрытые</w:t>
              <w:br/>
              <w:t xml:space="preserve">убытки прошлых лет)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84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  (убыток)    за</w:t>
              <w:br/>
              <w:t xml:space="preserve">отчетный период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84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         источников</w:t>
              <w:br/>
              <w:t>собственных       средств</w:t>
              <w:br/>
              <w:t xml:space="preserve">группы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 малых   акционеров</w:t>
              <w:br/>
              <w:t xml:space="preserve">(участников)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         источников</w:t>
              <w:br/>
              <w:t>собственных      средств,</w:t>
              <w:br/>
              <w:t>принадлежащая       малым</w:t>
              <w:br/>
              <w:t xml:space="preserve">акционерам (участникам)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  (убыток)    за</w:t>
              <w:br/>
              <w:t>отчетный             год,</w:t>
              <w:br/>
              <w:t xml:space="preserve">принадлежащая            </w:t>
              <w:br/>
              <w:t>(принадлежащий)     малым</w:t>
              <w:br/>
              <w:t xml:space="preserve">акционерам (участникам)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         источников</w:t>
              <w:br/>
              <w:t xml:space="preserve">собственных средств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ассивов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ВНЕБАЛАНСОВЫЕ    </w:t>
              <w:br/>
              <w:t xml:space="preserve">ОБЯЗАТЕЛЬСТВА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отзывные обязатель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8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ные    гарантии    и</w:t>
              <w:br/>
              <w:t xml:space="preserve">поручительства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9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20</Characters>
  <CharactersWithSpaces>3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ый банк Российской Федерации</dc:creator>
  <dc:description/>
  <dc:language>en-US</dc:language>
  <cp:lastModifiedBy/>
  <dcterms:modified xsi:type="dcterms:W3CDTF">2011-10-30T06:20:00Z</dcterms:modified>
  <cp:revision>2</cp:revision>
  <dc:subject>Разное</dc:subject>
  <dc:title>Группировка статей балансового отчета участников группы — некредитных организаций в целях составления консолидированного балансового от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