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246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составления голо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ой орган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вской (консолидированно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ы консолид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7.2007 N 1859-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И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ЕЙ БАЛАНСОВОГО ОТЧЕТА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Ы - НЕКРЕДИТНЫХ ОРГАНИЗАЦИЙ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ОТЧЕТА ОБ ОТКРЫТЫХ ВАЛЮТНЫХ ПОЗИЦ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ОЙ/КОНСОЛИДИРОВАННОЙ ГРУПП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891"/>
        <w:gridCol w:w="2699"/>
        <w:gridCol w:w="1890"/>
      </w:tblGrid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тать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счетов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тать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счетов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ые требования      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ые обязательства    </w:t>
            </w:r>
          </w:p>
        </w:tc>
      </w:tr>
      <w:tr>
        <w:trPr>
          <w:trHeight w:val="16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в иност-  </w:t>
              <w:br/>
              <w:t xml:space="preserve">ранной валюте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, 52, 55 и </w:t>
              <w:br/>
              <w:t>57 - для всех</w:t>
              <w:br/>
              <w:t xml:space="preserve">участников   </w:t>
              <w:br/>
              <w:t xml:space="preserve">группы - не- </w:t>
              <w:br/>
              <w:t>кредитных ор-</w:t>
              <w:br/>
              <w:t xml:space="preserve">ганизаций    </w:t>
              <w:br/>
              <w:t>(переоценива-</w:t>
              <w:br/>
              <w:t xml:space="preserve">ются на дату </w:t>
              <w:br/>
              <w:t xml:space="preserve">составления  </w:t>
              <w:br/>
              <w:t xml:space="preserve">отчетности и </w:t>
              <w:br/>
              <w:t xml:space="preserve">дату прове-  </w:t>
              <w:br/>
              <w:t xml:space="preserve">дения опера- </w:t>
              <w:br/>
              <w:t xml:space="preserve">ции)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емные средства (в</w:t>
              <w:br/>
              <w:t xml:space="preserve">иностранной валюте </w:t>
              <w:br/>
              <w:t>и условных денежных</w:t>
              <w:br/>
              <w:t xml:space="preserve">единицах)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 и 67 - для</w:t>
              <w:br/>
              <w:t>всех участни-</w:t>
              <w:br/>
              <w:t xml:space="preserve">ков группы - </w:t>
              <w:br/>
              <w:t xml:space="preserve">некредитных  </w:t>
              <w:br/>
              <w:t xml:space="preserve">организаций  </w:t>
              <w:br/>
              <w:t>(переоценива-</w:t>
              <w:br/>
              <w:t xml:space="preserve">ются на дату </w:t>
              <w:br/>
              <w:t xml:space="preserve">составления  </w:t>
              <w:br/>
              <w:t xml:space="preserve">отчетности и </w:t>
              <w:br/>
              <w:t xml:space="preserve">дату прове-  </w:t>
              <w:br/>
              <w:t xml:space="preserve">дения опера- </w:t>
              <w:br/>
              <w:t xml:space="preserve">ции)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ные бумаги и фи-</w:t>
              <w:br/>
              <w:t>нансовые вложения в</w:t>
              <w:br/>
              <w:t xml:space="preserve">иностранной валюте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и часть   </w:t>
              <w:br/>
              <w:t>60 - для всех</w:t>
              <w:br/>
              <w:t xml:space="preserve">участников   </w:t>
              <w:br/>
              <w:t xml:space="preserve">группы - не- </w:t>
              <w:br/>
              <w:t>кредитных ор-</w:t>
              <w:br/>
              <w:t xml:space="preserve">ганизаций    </w:t>
              <w:br/>
              <w:t>(переоценива-</w:t>
              <w:br/>
              <w:t xml:space="preserve">ются только  </w:t>
              <w:br/>
              <w:t>краткосрочные</w:t>
              <w:br/>
              <w:t xml:space="preserve">финансовые   </w:t>
              <w:br/>
              <w:t xml:space="preserve">вложения на  </w:t>
              <w:br/>
              <w:t xml:space="preserve">дату состав- </w:t>
              <w:br/>
              <w:t xml:space="preserve">ления отчет- </w:t>
              <w:br/>
              <w:t xml:space="preserve">ности и дату </w:t>
              <w:br/>
              <w:t xml:space="preserve">проведения   </w:t>
              <w:br/>
              <w:t xml:space="preserve">операции)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оры (в иност-</w:t>
              <w:br/>
              <w:t>ранной валюте и ус-</w:t>
              <w:br/>
              <w:t xml:space="preserve">ловных денежных    </w:t>
              <w:br/>
              <w:t xml:space="preserve">единицах)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 и 76 - для</w:t>
              <w:br/>
              <w:t>всех участни-</w:t>
              <w:br/>
              <w:t xml:space="preserve">ков группы - </w:t>
              <w:br/>
              <w:t xml:space="preserve">некредитных  </w:t>
              <w:br/>
              <w:t xml:space="preserve">организаций  </w:t>
              <w:br/>
              <w:t>(переоценива-</w:t>
              <w:br/>
              <w:t xml:space="preserve">ются на дату </w:t>
              <w:br/>
              <w:t xml:space="preserve">составления  </w:t>
              <w:br/>
              <w:t xml:space="preserve">отчетности и </w:t>
              <w:br/>
              <w:t xml:space="preserve">дату прове-  </w:t>
              <w:br/>
              <w:t xml:space="preserve">дения опера- </w:t>
            </w:r>
          </w:p>
        </w:tc>
      </w:tr>
      <w:tr>
        <w:trPr>
          <w:trHeight w:val="16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- </w:t>
              <w:br/>
              <w:t xml:space="preserve">женность (в иност- </w:t>
              <w:br/>
              <w:t xml:space="preserve">ранной валюте и    </w:t>
              <w:br/>
              <w:t xml:space="preserve">условных денежных  </w:t>
              <w:br/>
              <w:t xml:space="preserve">единицах в случае, </w:t>
              <w:br/>
              <w:t xml:space="preserve">если она не подле- </w:t>
              <w:br/>
              <w:t xml:space="preserve">жит оплате в руб-  </w:t>
              <w:br/>
              <w:t xml:space="preserve">лях)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ь 62 и 76</w:t>
              <w:br/>
              <w:t xml:space="preserve">- для всех   </w:t>
              <w:br/>
              <w:t xml:space="preserve">участников   </w:t>
              <w:br/>
              <w:t xml:space="preserve">группы - не- </w:t>
              <w:br/>
              <w:t>кредитных ор-</w:t>
              <w:br/>
              <w:t xml:space="preserve">ганизаций    </w:t>
              <w:br/>
              <w:t>(переоценива-</w:t>
              <w:br/>
              <w:t xml:space="preserve">ются на дату </w:t>
              <w:br/>
              <w:t xml:space="preserve">составления  </w:t>
              <w:br/>
              <w:t xml:space="preserve">отчетности и </w:t>
              <w:br/>
              <w:t xml:space="preserve">дату прове-  </w:t>
              <w:br/>
              <w:t xml:space="preserve">дения опера- </w:t>
              <w:br/>
              <w:t xml:space="preserve">ции)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и и поручи- </w:t>
              <w:br/>
              <w:t>тельства полученны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8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и и поручи- </w:t>
              <w:br/>
              <w:t xml:space="preserve">тельства выданны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9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80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ый банк Российской Федерации</dc:creator>
  <dc:description/>
  <dc:language>en-US</dc:language>
  <cp:lastModifiedBy/>
  <dcterms:modified xsi:type="dcterms:W3CDTF">2011-10-30T06:20:00Z</dcterms:modified>
  <cp:revision>2</cp:revision>
  <dc:subject>Разное</dc:subject>
  <dc:title>Группировка статей балансового отчета участников группы — некредитных организаций в целях составления отчета об открытых валютных позициях банковской/консолидированной групп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