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оложению Банка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5.01.2004 N 246-П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"О порядке составлени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ловной кредитной организацие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банковской/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уппы консолидированн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четности"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в ред. Указания ЦБ РФ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09.07.2007 N 1859-У)</w:t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ГРУППИРОВКА СТАТЕЙ ОТЧЕТА О ПРИБЫЛЯХ И УБЫТКА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НИКОВ ГРУППЫ - НЕКРЕДИТНЫХ ОРГАНИЗАЦИЙ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 ЦЕЛЯХ СОСТАВЛЕНИЯ КОНСОЛИДИРОВАННОГО ОТЧЕ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ПРИБЫЛЯХ И УБЫТКАХ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5"/>
        <w:gridCol w:w="3510"/>
        <w:gridCol w:w="4320"/>
      </w:tblGrid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 </w:t>
              <w:br/>
              <w:t xml:space="preserve">п/п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татьи консолидированного</w:t>
              <w:br/>
              <w:t xml:space="preserve">отчета о прибылях    </w:t>
              <w:br/>
              <w:t xml:space="preserve">и убытках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Символы отчета о прибылях   </w:t>
              <w:br/>
              <w:t xml:space="preserve">и убытках участника группы -  </w:t>
              <w:br/>
              <w:t xml:space="preserve">некредитной организации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ые доходы, всего,</w:t>
              <w:br/>
              <w:t xml:space="preserve">в том числе от: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размещения   средств    в</w:t>
              <w:br/>
              <w:t xml:space="preserve">кредитных организациях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средств,  размещенных</w:t>
              <w:br/>
              <w:t>в    кредитных     организациях</w:t>
              <w:br/>
              <w:t xml:space="preserve">(резидентах и нерезидентах)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суд,     предоставленных</w:t>
              <w:br/>
              <w:t>клиентам     (некредитным</w:t>
              <w:br/>
              <w:t xml:space="preserve">организациям)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от    предоставленных</w:t>
              <w:br/>
              <w:t>юридическим лицам  (некредитным</w:t>
              <w:br/>
              <w:t>организациям) займов,  товарных</w:t>
              <w:br/>
              <w:t xml:space="preserve">и коммерческих кредитов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казания     услуг     по</w:t>
              <w:br/>
              <w:t>финансовой         аренде</w:t>
              <w:br/>
              <w:t xml:space="preserve">(лизингу)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ходы от финансовой аренды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ложений в ценные бумаги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от вложений  в  долговые</w:t>
              <w:br/>
              <w:t xml:space="preserve">обязательства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центные       расходы,</w:t>
              <w:br/>
              <w:t xml:space="preserve">всего,                   </w:t>
              <w:br/>
              <w:t xml:space="preserve">в том числе по: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леченным    средствам</w:t>
              <w:br/>
              <w:t xml:space="preserve">кредитных организаций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операциям и  сделкам</w:t>
              <w:br/>
              <w:t>с   кредитными    организациями</w:t>
              <w:br/>
              <w:t xml:space="preserve">(резидентами и нерезидентами)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влеченным    средствам</w:t>
              <w:br/>
              <w:t>клиентов     (некредитных</w:t>
              <w:br/>
              <w:t xml:space="preserve">организаций)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операциям и  сделкам</w:t>
              <w:br/>
              <w:t>с  некредитными   организациями</w:t>
              <w:br/>
              <w:t xml:space="preserve">(резидентами и нерезидентами)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.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выпущенным       долговым</w:t>
              <w:br/>
              <w:t xml:space="preserve">обязательствам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расходы по выпущенным  долговым</w:t>
              <w:br/>
              <w:t>обязательствам     (облигациям,</w:t>
              <w:br/>
              <w:t xml:space="preserve">векселям и т.д.)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3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ые процентные  доходы</w:t>
              <w:br/>
              <w:t>(отрицательная процентная</w:t>
              <w:br/>
              <w:t xml:space="preserve">маржа)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0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  резерва    на</w:t>
              <w:br/>
              <w:t>возможные    потери    по</w:t>
              <w:br/>
              <w:t>ссудам,     ссудной     и</w:t>
              <w:br/>
              <w:t>приравненной    к     ней</w:t>
              <w:br/>
              <w:t>задолженности,  а   также</w:t>
              <w:br/>
              <w:t>средствам, размещенным на</w:t>
              <w:br/>
              <w:t>корреспондентских счетах,</w:t>
              <w:br/>
              <w:t xml:space="preserve">всего,                   </w:t>
              <w:br/>
              <w:t xml:space="preserve">в том числе: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от     восстановления</w:t>
              <w:br/>
              <w:t>резерва на возможные потери  по</w:t>
              <w:br/>
              <w:t>ссудам, ссудной и  приравненной</w:t>
              <w:br/>
              <w:t>к ней  задолженности,  а  также</w:t>
              <w:br/>
              <w:t>средствам,    размещенным    на</w:t>
              <w:br/>
              <w:t>корреспондентских  счетах,   за</w:t>
              <w:br/>
              <w:t>минусом       расходов       по</w:t>
              <w:br/>
              <w:t>формированию     резерва     на</w:t>
              <w:br/>
              <w:t>возможные  потери  по   ссудам,</w:t>
              <w:br/>
              <w:t>ссудной и  приравненной  к  ней</w:t>
              <w:br/>
              <w:t>задолженности,     а      также</w:t>
              <w:br/>
              <w:t>средствам,    размещенным    на</w:t>
              <w:br/>
              <w:t xml:space="preserve">корреспондентских счетах       </w:t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.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  резерва    на</w:t>
              <w:br/>
              <w:t>возможные    потери    по</w:t>
              <w:br/>
              <w:t>начисленным    процентным</w:t>
              <w:br/>
              <w:t xml:space="preserve">доходам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от     восстановления</w:t>
              <w:br/>
              <w:t>резерва на возможные потери  по</w:t>
              <w:br/>
              <w:t>начисленным процентным доходам,</w:t>
              <w:br/>
              <w:t>за    минусом    расходов    по</w:t>
              <w:br/>
              <w:t>формированию     резерва     на</w:t>
              <w:br/>
              <w:t>возможные потери по начисленным</w:t>
              <w:br/>
              <w:t xml:space="preserve">процентным доходам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процентные  доходы</w:t>
              <w:br/>
              <w:t>(отрицательная процентная</w:t>
              <w:br/>
              <w:t>маржа)   после   создания</w:t>
              <w:br/>
              <w:t>резерва   на    возможные</w:t>
              <w:br/>
              <w:t xml:space="preserve">потери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9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доходы от операций</w:t>
              <w:br/>
              <w:t>с    ценными    бумагами,</w:t>
              <w:br/>
              <w:t>оцениваемыми           по</w:t>
              <w:br/>
              <w:t>справедливой    стоимости</w:t>
              <w:br/>
              <w:t xml:space="preserve">через прибыль или убыток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(кроме   процентов   и</w:t>
              <w:br/>
              <w:t>дивидендов),     за     минусом</w:t>
              <w:br/>
              <w:t>расходов (кроме  процентов)  по</w:t>
              <w:br/>
              <w:t>операциям с  ценными  бумагами,</w:t>
              <w:br/>
              <w:t>оцениваемыми  по   справедливой</w:t>
              <w:br/>
              <w:t>стоимости  через  прибыль   или</w:t>
              <w:br/>
              <w:t xml:space="preserve">убыток                       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7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доходы от операций</w:t>
              <w:br/>
              <w:t>с    ценными    бумагами,</w:t>
              <w:br/>
              <w:t>имеющимися в наличии  для</w:t>
              <w:br/>
              <w:t xml:space="preserve">продажи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(кроме   процентов   и</w:t>
              <w:br/>
              <w:t>дивидендов),     за     минусом</w:t>
              <w:br/>
              <w:t>расходов (кроме  процентов)  по</w:t>
              <w:br/>
              <w:t>операциям с  ценными  бумагами,</w:t>
              <w:br/>
              <w:t>имеющимися   в   наличии    для</w:t>
              <w:br/>
              <w:t xml:space="preserve">продажи  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8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доходы от операций</w:t>
              <w:br/>
              <w:t>с    ценными    бумагами,</w:t>
              <w:br/>
              <w:t>удерживаемыми          до</w:t>
              <w:br/>
              <w:t xml:space="preserve">погашения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(кроме   процентов   и</w:t>
              <w:br/>
              <w:t>дивидендов),     за     минусом</w:t>
              <w:br/>
              <w:t>расходов (кроме  процентов)  по</w:t>
              <w:br/>
              <w:t>операциям с  ценными  бумагами,</w:t>
              <w:br/>
              <w:t xml:space="preserve">удерживаемыми до погашения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9 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доходы от операций</w:t>
              <w:br/>
              <w:t xml:space="preserve">с иностранной валютой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за минусом расходов  по</w:t>
              <w:br/>
              <w:t>операциям,   произведенным    в</w:t>
              <w:br/>
              <w:t>иностранной    валюте    (кроме</w:t>
              <w:br/>
              <w:t xml:space="preserve">переоценки иностранной валюты)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Чистые     доходы      от</w:t>
              <w:br/>
              <w:t>переоценки    иностранной</w:t>
              <w:br/>
              <w:t xml:space="preserve">валюты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, за минусом расходов  от</w:t>
              <w:br/>
              <w:t xml:space="preserve">переоценки иностранной валюты  </w:t>
            </w:r>
          </w:p>
        </w:tc>
      </w:tr>
      <w:tr>
        <w:trPr>
          <w:trHeight w:val="8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от   участия   в</w:t>
              <w:br/>
              <w:t>уставном капитале  других</w:t>
              <w:br/>
              <w:t xml:space="preserve">юридических лиц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ивиденды от участия в капитале</w:t>
              <w:br/>
              <w:t>других   юридических   лиц    -</w:t>
              <w:br/>
              <w:t>акционерных обществ, а также от</w:t>
              <w:br/>
              <w:t>участия в капитале  юридических</w:t>
              <w:br/>
              <w:t>лиц, не являющихся акционерными</w:t>
              <w:br/>
              <w:t xml:space="preserve">обществами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миссионные доходы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омиссионные расходы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  резерва    на</w:t>
              <w:br/>
              <w:t>возможные    потери    по</w:t>
              <w:br/>
              <w:t>ценным бумагам, имеющимся</w:t>
              <w:br/>
              <w:t xml:space="preserve">в наличии для продажи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от     восстановления</w:t>
              <w:br/>
              <w:t>резерва на возможные потери  по</w:t>
              <w:br/>
              <w:t>ценным  бумагам,  имеющимся   в</w:t>
              <w:br/>
              <w:t>наличии для продажи, за минусом</w:t>
              <w:br/>
              <w:t>расходов    по     формированию</w:t>
              <w:br/>
              <w:t>резерва на возможные потери  по</w:t>
              <w:br/>
              <w:t>ценным  бумагам,  имеющимся   в</w:t>
              <w:br/>
              <w:t xml:space="preserve">наличии для продажи            </w:t>
            </w:r>
          </w:p>
        </w:tc>
      </w:tr>
      <w:tr>
        <w:trPr>
          <w:trHeight w:val="10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5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Изменение   резерва    на</w:t>
              <w:br/>
              <w:t>возможные    потери    по</w:t>
              <w:br/>
              <w:t>ценным           бумагам,</w:t>
              <w:br/>
              <w:t>удерживаемым до погашения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доходы    от     восстановления</w:t>
              <w:br/>
              <w:t>резерва на возможные потери  по</w:t>
              <w:br/>
              <w:t>ценным бумагам, удерживаемым до</w:t>
              <w:br/>
              <w:t>погашения, за минусом  расходов</w:t>
              <w:br/>
              <w:t>по  формированию   резерва   на</w:t>
              <w:br/>
              <w:t>возможные  потери   по   ценным</w:t>
              <w:br/>
              <w:t>бумагам,    удерживаемым     до</w:t>
              <w:br/>
              <w:t xml:space="preserve">погашения                      </w:t>
            </w:r>
          </w:p>
        </w:tc>
      </w:tr>
      <w:tr>
        <w:trPr>
          <w:trHeight w:val="72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6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зменение   резерва    по</w:t>
              <w:br/>
              <w:t xml:space="preserve">прочим потерям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ходы    от     восстановления</w:t>
              <w:br/>
              <w:t>резерва по прочим  потерям,  за</w:t>
              <w:br/>
              <w:t>минусом       расходов       по</w:t>
              <w:br/>
              <w:t>формированию резерва по  прочим</w:t>
              <w:br/>
              <w:t xml:space="preserve">потерям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7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очие       операционные</w:t>
              <w:br/>
              <w:t xml:space="preserve">доходы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шаяся     часть     прочих</w:t>
              <w:br/>
              <w:t xml:space="preserve">операционных доходов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8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истые доходы (расходы)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9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перационные расходы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оставшаяся     часть     прочих</w:t>
              <w:br/>
              <w:t xml:space="preserve">операционных расходов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Чистые     доходы      от</w:t>
              <w:br/>
              <w:t>нефинансовой деятельности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>Прибыль                до</w:t>
              <w:br/>
              <w:t xml:space="preserve">налогообложения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2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численные  (уплаченные)</w:t>
              <w:br/>
              <w:t xml:space="preserve">налоги         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текущий   налог   на   прибыль,</w:t>
              <w:br/>
              <w:t>отложенный  налог  на  прибыль,</w:t>
              <w:br/>
              <w:t>отложенное            налоговое</w:t>
              <w:br/>
              <w:t xml:space="preserve">обязательство                  </w:t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3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ля   прибыли   (убытка)</w:t>
              <w:br/>
              <w:t>зависимой     организации</w:t>
              <w:br/>
              <w:t xml:space="preserve">после налогообложения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</w:tr>
      <w:tr>
        <w:trPr>
          <w:trHeight w:val="36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 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 (убыток)    за</w:t>
              <w:br/>
              <w:t xml:space="preserve">отчетный период       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1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      (убыток),</w:t>
              <w:br/>
              <w:t xml:space="preserve">принадлежащая            </w:t>
              <w:br/>
              <w:t xml:space="preserve">(принадлежащий) группе 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4.2 </w:t>
            </w:r>
          </w:p>
        </w:tc>
        <w:tc>
          <w:tcPr>
            <w:tcW w:w="35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Прибыль         (убыток),</w:t>
              <w:br/>
              <w:t xml:space="preserve">принадлежащая            </w:t>
              <w:br/>
              <w:t>(принадлежащий)     малым</w:t>
              <w:br/>
              <w:t xml:space="preserve">акционерам (участникам)  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X                              </w:t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rPr/>
      </w:pPr>
      <w:r>
        <w:rPr/>
      </w:r>
    </w:p>
    <w:p>
      <w:pPr>
        <w:pStyle w:val="NoNumberNormal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1</Words>
  <Characters>6561</Characters>
  <CharactersWithSpaces>559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20:00Z</dcterms:created>
  <dc:creator>Центральный банк Российской Федерации</dc:creator>
  <dc:description/>
  <dc:language>en-US</dc:language>
  <cp:lastModifiedBy/>
  <dcterms:modified xsi:type="dcterms:W3CDTF">2011-10-30T06:20:00Z</dcterms:modified>
  <cp:revision>2</cp:revision>
  <dc:subject>Разное</dc:subject>
  <dc:title>Группировка статей отчета о прибылях и убытках участников группы — некредитных организаций в целях составления консолидированного отчета о прибылях и убытках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