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07.06.2010 N 27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 зна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показателей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осбережения и повы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й эффектив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в сопостав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ях, 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ня 2010 г. N 27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КАТО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А ЦЕЛЕВЫХ ПОКАЗАТЕЛЕЙ МУНИЦИПАЛЬНЫХ ПР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2160"/>
        <w:gridCol w:w="810"/>
        <w:gridCol w:w="945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сведения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(n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- 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1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ниципальный продукт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рд. руб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2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ение топливно-             </w:t>
              <w:br/>
              <w:t xml:space="preserve">энергетических ресурсов (далее -  </w:t>
              <w:br/>
              <w:t xml:space="preserve">ТЭР) муниципальным образованием   </w:t>
              <w:br/>
              <w:t xml:space="preserve">(далее - МО)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т.у.т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3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требления электрической   </w:t>
              <w:br/>
              <w:t xml:space="preserve">энергии (далее - ЭЭ) МО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Втч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4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потребления тепловой        </w:t>
              <w:br/>
              <w:t xml:space="preserve">энергии (далее - ТЭ) МО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Гкал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5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требления воды МО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6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требления природного газа </w:t>
              <w:br/>
              <w:t xml:space="preserve">МО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7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требления ЭЭ, расчеты за  </w:t>
              <w:br/>
              <w:t xml:space="preserve">которую осуществляются с          </w:t>
              <w:br/>
              <w:t xml:space="preserve">использованием приборов учет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Втч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8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потребления ТЭ, расчеты за  </w:t>
              <w:br/>
              <w:t xml:space="preserve">которую осуществляются с          </w:t>
              <w:br/>
              <w:t xml:space="preserve">использованием приборов учет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Гкал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9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потребления воды, расчеты   </w:t>
              <w:br/>
              <w:t xml:space="preserve">за которую осуществляются с       </w:t>
              <w:br/>
              <w:t xml:space="preserve">использованием приборов учет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10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требления природного      </w:t>
              <w:br/>
              <w:t xml:space="preserve">газа, расчеты за который          </w:t>
              <w:br/>
              <w:t xml:space="preserve">осуществляются с использованием   </w:t>
              <w:br/>
              <w:t xml:space="preserve">приборов учета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11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ый тариф на ЭЭ по   </w:t>
              <w:br/>
              <w:t xml:space="preserve">МО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кВтч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12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взвешенный тариф на ТЭ по   </w:t>
              <w:br/>
              <w:t xml:space="preserve">МО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Гкал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13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взвешенный тариф на воду по </w:t>
              <w:br/>
              <w:t xml:space="preserve">МО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куб. 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14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взвешенный тариф на         </w:t>
              <w:br/>
              <w:t xml:space="preserve">природный газ по МО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     </w:t>
              <w:br/>
              <w:t xml:space="preserve">тыс. куб. 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15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изводства энергетических </w:t>
              <w:br/>
              <w:t xml:space="preserve">ресурсов с использованием         </w:t>
              <w:br/>
              <w:t xml:space="preserve">возобновляемых источников энергии </w:t>
              <w:br/>
              <w:t xml:space="preserve">и/или вторичных энергетических    </w:t>
              <w:br/>
              <w:t xml:space="preserve">ресурсов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.у.т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16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энергетических        </w:t>
              <w:br/>
              <w:t xml:space="preserve">ресурсов, производимых на         </w:t>
              <w:br/>
              <w:t xml:space="preserve">территории МО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.у.т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17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финансирования        </w:t>
              <w:br/>
              <w:t xml:space="preserve">мероприятий по энергосбережению и </w:t>
              <w:br/>
              <w:t xml:space="preserve">повышению энергетической          </w:t>
              <w:br/>
              <w:t xml:space="preserve">эффективности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рд. руб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18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небюджетных средств,       </w:t>
              <w:br/>
              <w:t xml:space="preserve">используемых для финансирования   </w:t>
              <w:br/>
              <w:t xml:space="preserve">мероприятий по энергосбережению и </w:t>
              <w:br/>
              <w:t xml:space="preserve">повышению энергетической          </w:t>
              <w:br/>
              <w:t xml:space="preserve">эффективности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рд. руб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19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ТЭ бюджетным учреждением   </w:t>
              <w:br/>
              <w:t xml:space="preserve">(далее - БУ), расчеты за которую  </w:t>
              <w:br/>
              <w:t xml:space="preserve">осуществляются с использованием   </w:t>
              <w:br/>
              <w:t xml:space="preserve">приборов учета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кал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20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бюджетных учреждений, в   </w:t>
              <w:br/>
              <w:t xml:space="preserve">которых расчеты за ТЭ             </w:t>
              <w:br/>
              <w:t xml:space="preserve">осуществляются с использованием   </w:t>
              <w:br/>
              <w:t xml:space="preserve">приборов учета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21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ТЭ бюджетных учреждений,   </w:t>
              <w:br/>
              <w:t xml:space="preserve">расчеты за которую осуществляются </w:t>
              <w:br/>
              <w:t xml:space="preserve">с применением расчетных способов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кал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22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бюджетных учреждений, в   </w:t>
              <w:br/>
              <w:t xml:space="preserve">которых расчеты за ТЭ             </w:t>
              <w:br/>
              <w:t xml:space="preserve">осуществляются с применением      </w:t>
              <w:br/>
              <w:t xml:space="preserve">расчетных способов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23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воды на снабжение          </w:t>
              <w:br/>
              <w:t xml:space="preserve">бюджетных учреждений, расчеты за  </w:t>
              <w:br/>
              <w:t xml:space="preserve">которую осуществляются с          </w:t>
              <w:br/>
              <w:t xml:space="preserve">использованием приборов учет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24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сотрудников бюджетных </w:t>
              <w:br/>
              <w:t xml:space="preserve">учреждений, в котором расходы     </w:t>
              <w:br/>
              <w:t xml:space="preserve">воды осуществляются с             </w:t>
              <w:br/>
              <w:t xml:space="preserve">использованием приборов учет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25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воды на снабжение          </w:t>
              <w:br/>
              <w:t xml:space="preserve">бюджетных учреждений, расчеты за  </w:t>
              <w:br/>
              <w:t xml:space="preserve">которую осуществляются с          </w:t>
              <w:br/>
              <w:t xml:space="preserve">применением расчетных способов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26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сотрудников бюджетных </w:t>
              <w:br/>
              <w:t>учреждений, в которых расходы воды</w:t>
              <w:br/>
              <w:t xml:space="preserve">осуществляются с применением      </w:t>
              <w:br/>
              <w:t xml:space="preserve">расчетных способов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27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ЭЭ на обеспечение          </w:t>
              <w:br/>
              <w:t xml:space="preserve">бюджетных учреждений, расчеты за  </w:t>
              <w:br/>
              <w:t xml:space="preserve">которую осуществляются с          </w:t>
              <w:br/>
              <w:t xml:space="preserve">использованием приборов учет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тч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28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бюджетных учреждений, в   </w:t>
              <w:br/>
              <w:t xml:space="preserve">которых расчеты за ЭЭ             </w:t>
              <w:br/>
              <w:t xml:space="preserve">осуществляются с использованием   </w:t>
              <w:br/>
              <w:t xml:space="preserve">приборов учета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29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ЭЭ на обеспечение          </w:t>
              <w:br/>
              <w:t xml:space="preserve">бюджетных учреждений, расчеты за  </w:t>
              <w:br/>
              <w:t xml:space="preserve">которую осуществляются с          </w:t>
              <w:br/>
              <w:t xml:space="preserve">применением расчетных способов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тч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30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бюджетных учреждений, в   </w:t>
              <w:br/>
              <w:t xml:space="preserve">котором расчеты за ЭЭ             </w:t>
              <w:br/>
              <w:t xml:space="preserve">осуществляются с применением      </w:t>
              <w:br/>
              <w:t xml:space="preserve">расчетного способа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31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иродного газа,            </w:t>
              <w:br/>
              <w:t xml:space="preserve">потребляемого (используемого)     </w:t>
              <w:br/>
              <w:t xml:space="preserve">бюджетными учреждениями МО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32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иродного газа,            </w:t>
              <w:br/>
              <w:t xml:space="preserve">потребляемого (используемого)     </w:t>
              <w:br/>
              <w:t xml:space="preserve">бюджетными учреждениями, расчеты  </w:t>
              <w:br/>
              <w:t xml:space="preserve">за который осуществляются с       </w:t>
              <w:br/>
              <w:t xml:space="preserve">использованием приборов учет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33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МО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34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бюджета МО на обеспечение </w:t>
              <w:br/>
              <w:t xml:space="preserve">энергетическими ресурсами         </w:t>
              <w:br/>
              <w:t xml:space="preserve">бюджетных учреждений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35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МО на предоставление      </w:t>
              <w:br/>
              <w:t xml:space="preserve">субсидий организациям             </w:t>
              <w:br/>
              <w:t xml:space="preserve">коммунального комплекса на        </w:t>
              <w:br/>
              <w:t xml:space="preserve">приобретение топлива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36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бюджетных        </w:t>
              <w:br/>
              <w:t xml:space="preserve">учреждений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37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юджетных учреждений,  </w:t>
              <w:br/>
              <w:t xml:space="preserve">в отношении которых проведено     </w:t>
              <w:br/>
              <w:t xml:space="preserve">обязательное энергетическое       </w:t>
              <w:br/>
              <w:t xml:space="preserve">обследование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38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энергосервисных договоров   </w:t>
              <w:br/>
              <w:t xml:space="preserve">(контрактов), заключенных         </w:t>
              <w:br/>
              <w:t xml:space="preserve">муниципальными заказчикам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39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муниципальных    </w:t>
              <w:br/>
              <w:t xml:space="preserve">заказчиков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40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униципальных          </w:t>
              <w:br/>
              <w:t xml:space="preserve">заказчиков, заключивших           </w:t>
              <w:br/>
              <w:t xml:space="preserve">энергосервисные договоры          </w:t>
              <w:br/>
              <w:t xml:space="preserve">(контракты)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41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товаров, работ, услуг,      </w:t>
              <w:br/>
              <w:t xml:space="preserve">закупаемых для муниципальных нужд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42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товаров, работ, услуг,      </w:t>
              <w:br/>
              <w:t xml:space="preserve">закупаемых для муниципальных нужд </w:t>
              <w:br/>
              <w:t xml:space="preserve">в соответствии с требованиями     </w:t>
              <w:br/>
              <w:t xml:space="preserve">энергетической эффективности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43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бюджета МО на             </w:t>
              <w:br/>
              <w:t xml:space="preserve">предоставление социальной         </w:t>
              <w:br/>
              <w:t xml:space="preserve">поддержки гражданам по оплате     </w:t>
              <w:br/>
              <w:t xml:space="preserve">жилого помещения и коммунальных   </w:t>
              <w:br/>
              <w:t xml:space="preserve">услуг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44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раждан, которым       </w:t>
              <w:br/>
              <w:t xml:space="preserve">предоставляются социальная        </w:t>
              <w:br/>
              <w:t xml:space="preserve">поддержка по оплате жилого        </w:t>
              <w:br/>
              <w:t xml:space="preserve">помещения и коммунальных услуг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45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ЭЭ, потребляемой            </w:t>
              <w:br/>
              <w:t xml:space="preserve">(используемой) в жилых домах (за  </w:t>
              <w:br/>
              <w:t xml:space="preserve">исключением многоквартирных       </w:t>
              <w:br/>
              <w:t xml:space="preserve">домов) на территории МО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тч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46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ЭЭ, потребляемой            </w:t>
              <w:br/>
              <w:t xml:space="preserve">(используемой) в жилых домах (за  </w:t>
              <w:br/>
              <w:t xml:space="preserve">исключением многоквартирных       </w:t>
              <w:br/>
              <w:t xml:space="preserve">домов) на территории МО, расчеты  </w:t>
              <w:br/>
              <w:t xml:space="preserve">за которую осуществляются с       </w:t>
              <w:br/>
              <w:t xml:space="preserve">использованием приборов учет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ч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47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ЭЭ, потребляемой            </w:t>
              <w:br/>
              <w:t xml:space="preserve">(используемой) в многоквартирных  </w:t>
              <w:br/>
              <w:t xml:space="preserve">домах на территории МО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ч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48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ЭЭ, потребляемой            </w:t>
              <w:br/>
              <w:t xml:space="preserve">(используемой) в многоквартирных  </w:t>
              <w:br/>
              <w:t xml:space="preserve">домах на территории МО, расчеты   </w:t>
              <w:br/>
              <w:t xml:space="preserve">за которую осуществляются с       </w:t>
              <w:br/>
              <w:t xml:space="preserve">использованием коллективных       </w:t>
              <w:br/>
              <w:t xml:space="preserve">(общедомовых) приборов учета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ч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49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ЭЭ, потребляемой            </w:t>
              <w:br/>
              <w:t xml:space="preserve">(используемой) в многоквартирных  </w:t>
              <w:br/>
              <w:t xml:space="preserve">домах на территории МО, расчеты   </w:t>
              <w:br/>
              <w:t xml:space="preserve">за которую осуществляется с       </w:t>
              <w:br/>
              <w:t xml:space="preserve">использованием индивидуальных и   </w:t>
              <w:br/>
              <w:t xml:space="preserve">общих (для коммунальной квартиры) </w:t>
              <w:br/>
              <w:t xml:space="preserve">приборов учета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ч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50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ТЭ, потребляемой            </w:t>
              <w:br/>
              <w:t xml:space="preserve">(используемой) в жилых домах на   </w:t>
              <w:br/>
              <w:t xml:space="preserve">территории МО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кал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51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ТЭ, потребляемой            </w:t>
              <w:br/>
              <w:t xml:space="preserve">(используемой) в жилых домах на   </w:t>
              <w:br/>
              <w:t xml:space="preserve">территории МО, расчеты за которую </w:t>
              <w:br/>
              <w:t xml:space="preserve">осуществляются с использованием   </w:t>
              <w:br/>
              <w:t xml:space="preserve">приборов учета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кал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52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ТЭ, потребляемой            </w:t>
              <w:br/>
              <w:t xml:space="preserve">(используемой) в многоквартирных  </w:t>
              <w:br/>
              <w:t xml:space="preserve">домах на территории МО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кал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53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ТЭ, потребляемой            </w:t>
              <w:br/>
              <w:t xml:space="preserve">(используемой) в многоквартирных  </w:t>
              <w:br/>
              <w:t xml:space="preserve">домах на территории МО, расчеты   </w:t>
              <w:br/>
              <w:t xml:space="preserve">за которую осуществляются с       </w:t>
              <w:br/>
              <w:t xml:space="preserve">использованием коллективных       </w:t>
              <w:br/>
              <w:t xml:space="preserve">(общедомовых) приборов учета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кал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54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оды, потребляемой          </w:t>
              <w:br/>
              <w:t xml:space="preserve">(используемой) в жилых домах (за  </w:t>
              <w:br/>
              <w:t xml:space="preserve">исключением многоквартирных       </w:t>
              <w:br/>
              <w:t xml:space="preserve">домов) на территории МО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55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оды, потребляемой          </w:t>
              <w:br/>
              <w:t xml:space="preserve">(используемой) в жилых домах (за  </w:t>
              <w:br/>
              <w:t xml:space="preserve">исключением многоквартирных       </w:t>
              <w:br/>
              <w:t xml:space="preserve">домов) на территории МО, расчеты  </w:t>
              <w:br/>
              <w:t xml:space="preserve">за которую осуществляются с       </w:t>
              <w:br/>
              <w:t xml:space="preserve">использованием приборов учет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56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оды, потребляемой          </w:t>
              <w:br/>
              <w:t xml:space="preserve">(используемой) в многоквартирных  </w:t>
              <w:br/>
              <w:t xml:space="preserve">домах на территории МО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57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оды, потребляемой          </w:t>
              <w:br/>
              <w:t xml:space="preserve">(используемой) в многоквартирных  </w:t>
              <w:br/>
              <w:t xml:space="preserve">домах на территории МО, расчеты   </w:t>
              <w:br/>
              <w:t xml:space="preserve">за которую осуществляются с       </w:t>
              <w:br/>
              <w:t xml:space="preserve">использованием коллективных       </w:t>
              <w:br/>
              <w:t xml:space="preserve">(общедомовых) приборов учета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58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оды, потребляемой          </w:t>
              <w:br/>
              <w:t xml:space="preserve">(используемой) в многоквартирных  </w:t>
              <w:br/>
              <w:t xml:space="preserve">домах на территории МО, расчеты   </w:t>
              <w:br/>
              <w:t xml:space="preserve">за которую осуществляются с       </w:t>
              <w:br/>
              <w:t xml:space="preserve">использованием индивидуальных и   </w:t>
              <w:br/>
              <w:t xml:space="preserve">общих (для коммунальной квартиры) </w:t>
              <w:br/>
              <w:t xml:space="preserve">приборов учета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59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иродного газа,            </w:t>
              <w:br/>
              <w:t xml:space="preserve">потребляемого (используемого) в   </w:t>
              <w:br/>
              <w:t xml:space="preserve">жилых домах (за исключением       </w:t>
              <w:br/>
              <w:t xml:space="preserve">многоквартирных домов) МО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60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иродного газа,            </w:t>
              <w:br/>
              <w:t xml:space="preserve">потребляемого (используемого) в   </w:t>
              <w:br/>
              <w:t xml:space="preserve">жилых домах (за исключением       </w:t>
              <w:br/>
              <w:t xml:space="preserve">многоквартирных домов) на         </w:t>
              <w:br/>
              <w:t xml:space="preserve">территории МО, расчеты за который </w:t>
              <w:br/>
              <w:t xml:space="preserve">осуществляются с использованием   </w:t>
              <w:br/>
              <w:t xml:space="preserve">приборов учета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61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иродного газа,            </w:t>
              <w:br/>
              <w:t xml:space="preserve">потребляемого (используемого) в   </w:t>
              <w:br/>
              <w:t xml:space="preserve">многоквартирных домах на          </w:t>
              <w:br/>
              <w:t xml:space="preserve">территории МО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62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иродного газа,            </w:t>
              <w:br/>
              <w:t xml:space="preserve">потребляемого (используемого) в   </w:t>
              <w:br/>
              <w:t xml:space="preserve">многоквартирных домах на          </w:t>
              <w:br/>
              <w:t xml:space="preserve">территории МО, расчеты за который </w:t>
              <w:br/>
              <w:t xml:space="preserve">осуществляются с использованием   </w:t>
              <w:br/>
              <w:t xml:space="preserve">индивидуальных и общих (для       </w:t>
              <w:br/>
              <w:t xml:space="preserve">коммунальной квартиры) приборов   </w:t>
              <w:br/>
              <w:t xml:space="preserve">учета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63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жилых домов на территории   </w:t>
              <w:br/>
              <w:t xml:space="preserve">МО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64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жилых домов на территории   </w:t>
              <w:br/>
              <w:t xml:space="preserve">МО, в отношении которых проведено </w:t>
              <w:br/>
              <w:t xml:space="preserve">энергетическое обследовани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65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жилых домов на территории </w:t>
              <w:br/>
              <w:t xml:space="preserve">МО, где расчеты за ТЭ             </w:t>
              <w:br/>
              <w:t xml:space="preserve">осуществляются с использованием   </w:t>
              <w:br/>
              <w:t xml:space="preserve">приборов учета (в части           </w:t>
              <w:br/>
              <w:t xml:space="preserve">многоквартирных домов - с         </w:t>
              <w:br/>
              <w:t xml:space="preserve">использованием коллективных       </w:t>
              <w:br/>
              <w:t xml:space="preserve">(общедомовых) приборов учета)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66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жилых домов на территории </w:t>
              <w:br/>
              <w:t xml:space="preserve">МО, где расчеты за ТЭ             </w:t>
              <w:br/>
              <w:t xml:space="preserve">осуществляются с применением      </w:t>
              <w:br/>
              <w:t xml:space="preserve">расчетных способов (кроме         </w:t>
              <w:br/>
              <w:t xml:space="preserve">нормативов потребления)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67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жилых домов на территории </w:t>
              <w:br/>
              <w:t xml:space="preserve">МО, где расчеты за воду           </w:t>
              <w:br/>
              <w:t xml:space="preserve">осуществляются с использованием   </w:t>
              <w:br/>
              <w:t xml:space="preserve">приборов учета (в части           </w:t>
              <w:br/>
              <w:t xml:space="preserve">многоквартирных домов - с         </w:t>
              <w:br/>
              <w:t xml:space="preserve">использованием коллективных       </w:t>
              <w:br/>
              <w:t xml:space="preserve">(общедомовых) приборов учета)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68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жилых домов, где расчеты  </w:t>
              <w:br/>
              <w:t xml:space="preserve">за воду осуществляют с            </w:t>
              <w:br/>
              <w:t xml:space="preserve">применением расчетных способов    </w:t>
              <w:br/>
              <w:t xml:space="preserve">(кроме нормативов потребления)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69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жилых домов на территории </w:t>
              <w:br/>
              <w:t xml:space="preserve">МО, где расчеты за ЭЭ             </w:t>
              <w:br/>
              <w:t xml:space="preserve">осуществляются с использованием   </w:t>
              <w:br/>
              <w:t xml:space="preserve">приборов учета (в части           </w:t>
              <w:br/>
              <w:t xml:space="preserve">многоквартирных домов - с         </w:t>
              <w:br/>
              <w:t xml:space="preserve">использованием коллективных       </w:t>
              <w:br/>
              <w:t xml:space="preserve">(общедомовых) приборов учета)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70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жилых домов на территории </w:t>
              <w:br/>
              <w:t>МО, где расчеты за ЭЭ осуществляют</w:t>
              <w:br/>
              <w:t xml:space="preserve">с применением расчетных способов  </w:t>
              <w:br/>
              <w:t xml:space="preserve">(кроме нормативов потребления)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71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жилых домов на территории </w:t>
              <w:br/>
              <w:t xml:space="preserve">МО, где расчеты за природный газ  </w:t>
              <w:br/>
              <w:t xml:space="preserve">осуществляются с использованием   </w:t>
              <w:br/>
              <w:t xml:space="preserve">приборов учета (в части           </w:t>
              <w:br/>
              <w:t xml:space="preserve">многоквартирных домов - с         </w:t>
              <w:br/>
              <w:t xml:space="preserve">использованием индивидуальных и   </w:t>
              <w:br/>
              <w:t xml:space="preserve">общих (для коммунальной квартиры) </w:t>
              <w:br/>
              <w:t xml:space="preserve">приборов учета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72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жилых домов на территории </w:t>
              <w:br/>
              <w:t xml:space="preserve">МО, где за природный              </w:t>
              <w:br/>
              <w:t xml:space="preserve">газ осуществляются с применением  </w:t>
              <w:br/>
              <w:t xml:space="preserve">расчетных способов (кроме         </w:t>
              <w:br/>
              <w:t xml:space="preserve">нормативов потребления)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73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расход топлива на        </w:t>
              <w:br/>
              <w:t xml:space="preserve">выработку ЭЭ тепловыми            </w:t>
              <w:br/>
              <w:t xml:space="preserve">электростанциями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.у.т./    </w:t>
              <w:br/>
              <w:t xml:space="preserve">кВтч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74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расход топлива           </w:t>
              <w:br/>
              <w:t xml:space="preserve">на выработку ТЭ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.у.т./    </w:t>
              <w:br/>
              <w:t xml:space="preserve">Гкал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75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потерь ЭЭ при ее передаче   </w:t>
              <w:br/>
              <w:t xml:space="preserve">по распределительным сетям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тч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76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терь ТЭ при ее передаче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кал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77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потерь воды при ее передач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78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ЭЭ, используемой при        </w:t>
              <w:br/>
              <w:t xml:space="preserve">передаче (транспортировке) воды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ч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79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сокоэкономичных по   </w:t>
              <w:br/>
              <w:t xml:space="preserve">использованию моторного топлива   </w:t>
              <w:br/>
              <w:t xml:space="preserve">(в том числе относящихся к        </w:t>
              <w:br/>
              <w:t xml:space="preserve">объектам с высоким классом        </w:t>
              <w:br/>
              <w:t xml:space="preserve">энергетической эффективности)     </w:t>
              <w:br/>
              <w:t xml:space="preserve">транспортных средств на           </w:t>
              <w:br/>
              <w:t xml:space="preserve">территории МО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80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щественного          </w:t>
              <w:br/>
              <w:t xml:space="preserve">транспорта на территории МО, в    </w:t>
              <w:br/>
              <w:t xml:space="preserve">отношении которых проведены       </w:t>
              <w:br/>
              <w:t xml:space="preserve">мероприятия по энергосбережению и </w:t>
              <w:br/>
              <w:t xml:space="preserve">повышению энергетической          </w:t>
              <w:br/>
              <w:t xml:space="preserve">эффективности, в том числе по     </w:t>
              <w:br/>
              <w:t xml:space="preserve">замещению бензина, используемого  </w:t>
              <w:br/>
              <w:t xml:space="preserve">транспортными средствами в        </w:t>
              <w:br/>
              <w:t xml:space="preserve">качестве моторного топлива,       </w:t>
              <w:br/>
              <w:t xml:space="preserve">природным газом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1</Words>
  <Characters>13248</Characters>
  <CharactersWithSpaces>11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8:48:00Z</dcterms:modified>
  <cp:revision>2</cp:revision>
  <dc:subject>Разное</dc:subject>
  <dc:title>Индикаторы расчета целевых показателей в области энергосбережения и повышения энергетической эффективности муниципальных програм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