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7 N 33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СТАТИСТИЧЕСКИЕ МАТЕРИ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РАЗОВАТЕЛЬНОЕ УЧРЕЖДЕНИЕ (УЧЕБНО-ВОСПИТА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Е ОТКРЫТОГО ТИП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документов, составляющих информационно-статистические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бразовательном учрежд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адрес, телефон, фак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бъектов, расположенных в микрорайоне образовательного учреждения (учебно-воспитательного учреждения открытого типа): жилой сектор, транспортные магистрали, торговые предприятия, реализующие винно-водочную продукцию, лесной массив, водоемы, строительные объекты, объекты социального и культурно-массового назначения, кафе, бары, рестораны, ины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ок администрации, специалистов образовательного учреждения (учебно-воспитательного учреждения открытого типа) и сотрудников горрайоргана, обслуживающих данную территорию (директор, заместители, социальный педагог, психолог, медработник, инспектор ПДН, участковый инспектор, оперуполномоченный уголовного розы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арактеристика образовательного учреждения (учебно-воспитательного учреждения открытого типа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указываются ежегодно по состоянию на 1 сентября тек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одержание         │Учебный год│Учебный год│Учебны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  2     │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численность   учащихся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спитанников) на    начал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го года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х,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х на учете ПДН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родителей,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ицательно влияющих     на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: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щих на учете ПДН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шенных родительских прав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мей: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ообеспеченных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детных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опекаемых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щихся (воспитанников)   /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ов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учащихся,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х в детских домах,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атах, приютах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совместных мероприятий по профилактике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исок учащихся (воспитанников), состоящих на учете ПДН, с указанием анкетных данных, даты, основания постановки и снятия с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исок неблагополучных родителей, отрицательно влияющих на детей, состоящих на учете в ПДН, с указанием анкетных данных, занятости, даты, основания постановки и снятия с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правопорядка в образовательном учреждении (учебно-воспитательном учреждении открытого тип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одержание         │Учебный год│Учебный год│Учебны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о преступлений     в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ом   учреждении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ебно-воспитательном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и открытого  типа),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щимися (воспитанниками)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тношении их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ено            всег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й       учащимися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спитанниками)           /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ривлеченных    к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й    ответственности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ено            всег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 опасных деяний /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ставлено в        органы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дел      учащихся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спитанников)           за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/  привлечен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       административной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исок общественных объединений (родительский комитет, совет профилактики, попечительский совет) с указанием наименования формирования и данных е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писок кружков и секций (платных / бесплатных) с указанием режима работы, сведений о руководителях, количества занимающихся, в том числе детей "группы рис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авовая пропаганда (дата, тема выступления, категория слушателей, кем проводилось мероприят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Характеристика образовательного учреждения (учебно-воспитательного учреждения открытого типа) на готовность к противодействию терроризму и действиям при чрезвычайных обстоятельств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3</Characters>
  <CharactersWithSpaces>5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Разное</dc:subject>
  <dc:title>Информационно-статистические материалы на образовательное учреждение (учебно-воспитательное учреждение открытого тип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