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Е ДВИЖИМОЕ ИМУЩЕСТВО, ПЕРВОНАЧАЛЬНАЯ СТОИМОСТЬ ЕДИН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ОГО НЕ ПРЕВЫШАЕТ 200 ТЫС. РУБ., И ОБОРОТНЫЕ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ЗАВИСИМО ОТ ИХ СТОИМОСТИ), УЧИТЫВАЕМЫЕ КАК ЕДИНЫЙ ОБЪ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1756"/>
        <w:gridCol w:w="1484"/>
        <w:gridCol w:w="541"/>
        <w:gridCol w:w="539"/>
        <w:gridCol w:w="161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номер федера- </w:t>
              <w:br/>
              <w:t xml:space="preserve">льного имущества (РНФИ)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обладатель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(тыс.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-</w:t>
              <w:br/>
              <w:t>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4</Characters>
  <CharactersWithSpaces>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Федеральное агентство по атомной энергии</dc:creator>
  <dc:description/>
  <dc:language>en-US</dc:language>
  <cp:lastModifiedBy/>
  <dcterms:modified xsi:type="dcterms:W3CDTF">2011-10-30T08:48:00Z</dcterms:modified>
  <cp:revision>2</cp:revision>
  <dc:subject>Разное</dc:subject>
  <dc:title>Иное движимое имущество Росатома, первоначальная стоимость единицы которого не превышает 200 тыс. Руб., и оборотные средства (независимо от их стоимости), учитываемые как единый объ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