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У - КОРРЕСПОНДЕНТУ НА ВЫДАЧУ ГАРАНТИИ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НЕЖНЫХ СРЕДСТВ ПРОТИВ КОНТР-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кст И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ш справочный номер 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сьбе (кого) .............. выдайте под нашу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(кого) ..................................... Вашу гарантию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й формулировк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кавы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 были уведомлены, что ........................ (именуемый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") заключил с Вами договор N ...........................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ированный ............, на поставку (чего) 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ние товаров и / или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,  мы поняли, что согласно условиям договора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ию денежные средства на сумму .............................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вающую гарантийные обязательства принципала,  будут выданы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удержания 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сьбе принципала,  мы (наименование банка)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безотзывно обязуемся выплатить Вам любую сумму или суммы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е в итоге сумму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: ........................................) по получению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го  первого  требования  в письменной  форме  и Вашего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указыва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)  что  принципал  нарушил свое(и) обязательство(а)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;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) в отношении чего принципал допустил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ше    требование   о  платеже   должно   также   сопровож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(ими)  документом(ами):   (укажите  документы,  если  та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, или зачеркни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ем  для  предъявления  какой-либо претензии 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  по  этой  гарантии  является  получение  принципалом 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помянутых  денежных  средств,  подлежащих  возврату,  на его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................... в ............ (наименование и адрес бан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е этой гарантии истекает самое позднее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этим  любое  требование  о платеже по гаран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 быть получено нами в этом отделении до такой даты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  гарантия  подчиняется Унифицированным правилам для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, публикация ICC N 45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рыть кавы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виду   выдачи  Вами  Вашей  гарантии  как  она  приведена  выш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мы  выдаем  Вам нашу безотзывную контр-гарантию и обязуе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 Вам любую сумму либо суммы,  не превышающие в итоге сум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 (прописью ....................), по получению нами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и не позднее ...................... Вашего первого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  Такое требование должно быть подкреплено Вашим письм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 о том,  что  Вы  получили  требование  о платеже  по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в соответствии с ее условиями и со статьей 20 Ун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для платежных гаран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   контр-гарантия  подчиняется  Унифицированным  правила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гарантий, публикация ICC N 458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луйста, подтвердите нам выдачу Вашей гарант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трукции    обычно    выдаются   в  форме   аутентифиц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трансмиссионных   сообщений   или   эквивалентных  им  про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х  сообщений  теми  банками,  которые  действуют 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тирующих   сторон   для   выдачи   гарантий   другими  бан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и в качестве гарантов.  Инструкции также могут выдава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жной фор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399</Characters>
  <CharactersWithSpaces>2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Международная торговая палата</dc:creator>
  <dc:description/>
  <dc:language>en-US</dc:language>
  <cp:lastModifiedBy/>
  <dcterms:modified xsi:type="dcterms:W3CDTF">2011-10-30T08:48:00Z</dcterms:modified>
  <cp:revision>2</cp:revision>
  <dc:subject>Разное</dc:subject>
  <dc:title>Инструкции банку-корреспонденту на выдачу гарантии возврата денежных средств против контр-гарант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