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НКУ - КОРРЕСПОНДЕНТУ НА ВЫДАЧУ ГАРАНТИ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АРАНТИЙНЫХ ОБЯЗАТЕЛЬСТВ ПРОТИВ КОНТР-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кст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ш справочный номер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(кого) .............. выдайте под нашу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(кого) ..................................... Вашу гарантию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й формулиров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ь кавы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были уведомлены, что ........................ (именуемый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) заключил с Вами договор N ................., дат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, на поставку (чего) ..................... (описани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/ или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мы поняли, что, согласно условиям договора,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 выполнения гарантий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принципала, мы (наименование банка) 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безотзывно обязуемся выплатить Вам любую сумму или сумм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е в итоге сумму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: ........................................) по получению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го  первого  требования  в письменной  форме  и Ваше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указы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)  что  принципал  нарушил свое(и) обязательство(а)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) в отношении чего принципал допустил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    требование   о  платеже   должно   также   сопрово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(ими)  документом(ами):   (укажите  документы,  если  та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, или зачеркн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этой гарантии истекает самое позднее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этим  любое  требование  о платеже по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быть получено нами в этом отделении до такой даты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гарантия  подчиняется Унифицированным правилам дл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рыть кавы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виду   выдачи  Вами  Вашей  гарантии  как  она  приведена  вы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мы  выдаем  Вам нашу безотзывную контр-гарантию и обязу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 Вам любую сумму либо суммы,  не превышающие в итоге сум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 (прописью .............), по получению нами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не позднее ...................... Вашего перво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  Такое требование должно быть подкреплено Вашим письм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о том,  что  Вы  получили  требование  о платеже  по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в соответствии с ее условиями и со статьей 20 Ун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для платежных гаран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 контр-гарантия  подчиняется  Унифицированным  правила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луйста, подтвердите нам выдачу Вашей гаран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кции    обычно    выдаются   в  форме   аутен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трансмиссионных   сообщений   или   эквивалентных  им  про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х  сообщений  теми  банками,  которые  действуют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ирующих   сторон   для   выдачи   гарантий   другими  бан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в качестве гарантов.  Инструкции также могут выдава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ж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9</Characters>
  <CharactersWithSpaces>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еждународная торговая палата</dc:creator>
  <dc:description/>
  <dc:language>en-US</dc:language>
  <cp:lastModifiedBy/>
  <dcterms:modified xsi:type="dcterms:W3CDTF">2011-10-30T08:48:00Z</dcterms:modified>
  <cp:revision>2</cp:revision>
  <dc:subject>Разное</dc:subject>
  <dc:title>Инструкции банку-корреспонденту на выдачу гарантии выполнения гарантийных обязательств против контр-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