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6 г. N 5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Я МЕТАЛЛИЧЕСКИХ ТЕНТОВ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КУШКА" И "ПЕНАЛ"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УЧЕТА МТ НА ОТКРЫТЫХ АВТОСТОЯНК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50"/>
        <w:gridCol w:w="2295"/>
        <w:gridCol w:w="1080"/>
        <w:gridCol w:w="945"/>
        <w:gridCol w:w="1890"/>
        <w:gridCol w:w="1619"/>
        <w:gridCol w:w="1755"/>
        <w:gridCol w:w="1351"/>
        <w:gridCol w:w="94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МТ    </w:t>
            </w:r>
          </w:p>
        </w:tc>
        <w:tc>
          <w:tcPr>
            <w:tcW w:w="13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положенных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</w:t>
              <w:br/>
              <w:t xml:space="preserve">ча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дворовый  </w:t>
              <w:br/>
              <w:t xml:space="preserve">проез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туа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     </w:t>
              <w:br/>
              <w:t xml:space="preserve">(спортивная) </w:t>
              <w:br/>
              <w:t xml:space="preserve">площадк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ная   </w:t>
              <w:br/>
              <w:t xml:space="preserve">зона       </w:t>
              <w:br/>
              <w:t xml:space="preserve">памятник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  </w:t>
              <w:br/>
              <w:t xml:space="preserve">инженерные  </w:t>
              <w:br/>
              <w:t>коммуник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евые </w:t>
              <w:br/>
              <w:t xml:space="preserve">карманы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8:47:00Z</dcterms:modified>
  <cp:revision>2</cp:revision>
  <dc:subject>Разное</dc:subject>
  <dc:title>Инвентаризация металлических тентов типа «ракушка» и «пенал», расположенных на территории района г. Москвы (без учета МТ на открытых автостоян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