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дключения, а также определ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расходования платы за подключ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сетям инженерно-технического обеспеч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Мытищ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ытищинского района Московской област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ПОЛНЕНИЕ ИНВЕСТИЦИОННОЙ ПРОГРАММЫ ПО СОСТОЯНИЮ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дата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349"/>
        <w:gridCol w:w="810"/>
        <w:gridCol w:w="1351"/>
        <w:gridCol w:w="1484"/>
        <w:gridCol w:w="1486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    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рабо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,      </w:t>
              <w:br/>
              <w:t xml:space="preserve">руб.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          </w:t>
              <w:br/>
              <w:t>проведения</w:t>
              <w:br/>
              <w:t xml:space="preserve">работ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,</w:t>
              <w:br/>
              <w:t xml:space="preserve">руб.  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(причины    </w:t>
              <w:br/>
              <w:t>отклонения</w:t>
              <w:br/>
              <w:t xml:space="preserve">от плана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6</Characters>
  <CharactersWithSpaces>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