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пределения и расходования платы за подключ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сетям инженерно-технического обеспеч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территории города Лобни 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ПОЛН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НВЕСТИЦИОННОЙ ПРОГРАММЫ ПО СОСТОЯНИЮ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___________________ (ДАТА)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350"/>
        <w:gridCol w:w="809"/>
        <w:gridCol w:w="1351"/>
        <w:gridCol w:w="1484"/>
        <w:gridCol w:w="1486"/>
        <w:gridCol w:w="1483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    </w:t>
              <w:br/>
              <w:t>измер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рабо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работ,      </w:t>
              <w:br/>
              <w:t xml:space="preserve">руб.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          </w:t>
              <w:br/>
              <w:t>проведения</w:t>
              <w:br/>
              <w:t xml:space="preserve">работ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,</w:t>
              <w:br/>
              <w:t xml:space="preserve">руб.           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(причины    </w:t>
              <w:br/>
              <w:t>отклонения</w:t>
              <w:br/>
              <w:t xml:space="preserve">от плана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49</Characters>
  <CharactersWithSpaces>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