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отчетности о закупк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ставках продукции для государств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ужд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Н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ЛАНА ЗАКУПОК ПРОДУКЦИИ ДЛЯ ГОСУДАРСТВЕННЫХ НУЖ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________ КВАРТАЛ 20__ ГО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осударственный заказчик 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891"/>
        <w:gridCol w:w="1350"/>
        <w:gridCol w:w="1620"/>
        <w:gridCol w:w="1619"/>
        <w:gridCol w:w="1622"/>
        <w:gridCol w:w="1753"/>
        <w:gridCol w:w="1620"/>
        <w:gridCol w:w="2024"/>
        <w:gridCol w:w="1622"/>
        <w:gridCol w:w="1620"/>
        <w:gridCol w:w="1890"/>
        <w:gridCol w:w="1754"/>
        <w:gridCol w:w="1622"/>
        <w:gridCol w:w="1619"/>
        <w:gridCol w:w="14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закупаемой        </w:t>
              <w:br/>
              <w:t xml:space="preserve">продукции          </w:t>
              <w:br/>
              <w:t xml:space="preserve">(товаров,          </w:t>
              <w:br/>
              <w:t xml:space="preserve">работ, услуг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      </w:t>
              <w:br/>
              <w:t xml:space="preserve">бюджетной        </w:t>
              <w:br/>
              <w:t>классификац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</w:t>
              <w:br/>
              <w:t>измерения</w:t>
            </w:r>
          </w:p>
        </w:tc>
        <w:tc>
          <w:tcPr>
            <w:tcW w:w="10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ударственных закупок по плану (уточненному плану) за отчетный          </w:t>
              <w:br/>
              <w:t xml:space="preserve">период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0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государственных контрактов, договоров, закуплено продукции на      </w:t>
              <w:br/>
              <w:t xml:space="preserve">сумму, не превышающую установленного Центральным банком Российской                </w:t>
              <w:br/>
              <w:t xml:space="preserve">Федерации предельного размера расчетов наличными деньгами в Российской        </w:t>
              <w:br/>
              <w:t xml:space="preserve">Федерации между юридическими лицами по одной сделке за отчетный период       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натуральном</w:t>
              <w:br/>
              <w:t xml:space="preserve">выражении   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стоимостном</w:t>
              <w:br/>
              <w:t xml:space="preserve">выражении, </w:t>
              <w:br/>
              <w:t>всего (тыс.</w:t>
              <w:br/>
              <w:t xml:space="preserve">руб.)           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 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натуральном</w:t>
              <w:br/>
              <w:t xml:space="preserve">выражении   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стоимостном</w:t>
              <w:br/>
              <w:t xml:space="preserve">выражении, </w:t>
              <w:br/>
              <w:t>всего (тыс.</w:t>
              <w:br/>
              <w:t xml:space="preserve">руб.)           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я</w:t>
              <w:br/>
              <w:t>деятельнос-</w:t>
              <w:br/>
              <w:t>ти государ-</w:t>
              <w:br/>
              <w:t xml:space="preserve">ственных      </w:t>
              <w:br/>
              <w:t xml:space="preserve">заказчиков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</w:t>
              <w:br/>
              <w:t>деятельности</w:t>
              <w:br/>
              <w:t xml:space="preserve">подведом-      </w:t>
              <w:br/>
              <w:t xml:space="preserve">ственных        </w:t>
              <w:br/>
              <w:t xml:space="preserve">учреждений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>мероприятий</w:t>
              <w:br/>
              <w:t xml:space="preserve">областных    </w:t>
              <w:br/>
              <w:t xml:space="preserve">целевых        </w:t>
              <w:br/>
              <w:t xml:space="preserve">программ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        </w:t>
              <w:br/>
              <w:t xml:space="preserve">планов                </w:t>
              <w:br/>
              <w:t xml:space="preserve">мероприятий      </w:t>
              <w:br/>
              <w:t xml:space="preserve">для                      </w:t>
              <w:br/>
              <w:t xml:space="preserve">осуществления </w:t>
              <w:br/>
              <w:t xml:space="preserve">своих                  </w:t>
              <w:br/>
              <w:t xml:space="preserve">полномочий        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</w:t>
              <w:br/>
              <w:t xml:space="preserve">деятельности </w:t>
              <w:br/>
              <w:t xml:space="preserve">государ-          </w:t>
              <w:br/>
              <w:t xml:space="preserve">ственных          </w:t>
              <w:br/>
              <w:t xml:space="preserve">заказчиков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</w:t>
              <w:br/>
              <w:t>деятельности</w:t>
              <w:br/>
              <w:t xml:space="preserve">подведом-      </w:t>
              <w:br/>
              <w:t xml:space="preserve">ственных        </w:t>
              <w:br/>
              <w:t xml:space="preserve">учреждений   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>мероприятий</w:t>
              <w:br/>
              <w:t xml:space="preserve">областных    </w:t>
              <w:br/>
              <w:t xml:space="preserve">целевых        </w:t>
              <w:br/>
              <w:t xml:space="preserve">программ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 </w:t>
              <w:br/>
              <w:t xml:space="preserve">планов          </w:t>
              <w:br/>
              <w:t>мероприятий</w:t>
              <w:br/>
              <w:t xml:space="preserve">для                </w:t>
              <w:br/>
              <w:t xml:space="preserve">осущест-      </w:t>
              <w:br/>
              <w:t xml:space="preserve">вления          </w:t>
              <w:br/>
              <w:t xml:space="preserve">своих            </w:t>
              <w:br/>
              <w:t xml:space="preserve">полномочий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 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 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 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сего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открытых            </w:t>
              <w:br/>
              <w:t xml:space="preserve">конкурсах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закрытых            </w:t>
              <w:br/>
              <w:t xml:space="preserve">конкурсах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открытых            </w:t>
              <w:br/>
              <w:t xml:space="preserve">аукционах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закрытых            </w:t>
              <w:br/>
              <w:t xml:space="preserve">аукционах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          </w:t>
              <w:br/>
              <w:t xml:space="preserve">путем запроса </w:t>
              <w:br/>
              <w:t xml:space="preserve">котировок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          </w:t>
              <w:br/>
              <w:t xml:space="preserve">путем запроса </w:t>
              <w:br/>
              <w:t xml:space="preserve">котировок в      </w:t>
              <w:br/>
              <w:t>целях оказания</w:t>
              <w:br/>
              <w:t xml:space="preserve">гуманитарной    </w:t>
              <w:br/>
              <w:t xml:space="preserve">помощи                </w:t>
              <w:br/>
              <w:t xml:space="preserve">либо                    </w:t>
              <w:br/>
              <w:t xml:space="preserve">ликвидации        </w:t>
              <w:br/>
              <w:t xml:space="preserve">последствий      </w:t>
              <w:br/>
              <w:t xml:space="preserve">чрезвычайной    </w:t>
              <w:br/>
              <w:t xml:space="preserve">ситуации            </w:t>
              <w:br/>
              <w:t>природного или</w:t>
              <w:br/>
              <w:t xml:space="preserve">техногенного    </w:t>
              <w:br/>
              <w:t xml:space="preserve">характера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товарных            </w:t>
              <w:br/>
              <w:t xml:space="preserve">биржах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у      </w:t>
              <w:br/>
              <w:t xml:space="preserve">единственного </w:t>
              <w:br/>
              <w:t xml:space="preserve">источника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продукции на    </w:t>
              <w:br/>
              <w:t xml:space="preserve">сумму, не          </w:t>
              <w:br/>
              <w:t xml:space="preserve">превышающую      </w:t>
              <w:br/>
              <w:t>установленного</w:t>
              <w:br/>
              <w:t xml:space="preserve">Центральным      </w:t>
              <w:br/>
              <w:t xml:space="preserve">банком                </w:t>
              <w:br/>
              <w:t xml:space="preserve">Российской        </w:t>
              <w:br/>
              <w:t xml:space="preserve">Федерации          </w:t>
              <w:br/>
              <w:t xml:space="preserve">предельного      </w:t>
              <w:br/>
              <w:t xml:space="preserve">размера              </w:t>
              <w:br/>
              <w:t xml:space="preserve">расчетов            </w:t>
              <w:br/>
              <w:t xml:space="preserve">наличными          </w:t>
              <w:br/>
              <w:t xml:space="preserve">деньгами в        </w:t>
              <w:br/>
              <w:t xml:space="preserve">Российской        </w:t>
              <w:br/>
              <w:t xml:space="preserve">Федерации          </w:t>
              <w:br/>
              <w:t xml:space="preserve">между                  </w:t>
              <w:br/>
              <w:t xml:space="preserve">юридическими    </w:t>
              <w:br/>
              <w:t xml:space="preserve">лицами по          </w:t>
              <w:br/>
              <w:t xml:space="preserve">одной сделке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  </w:t>
              <w:br/>
              <w:t xml:space="preserve">товаров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        </w:t>
              <w:br/>
              <w:t xml:space="preserve">рабо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услу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"/>
        <w:gridCol w:w="1615"/>
        <w:gridCol w:w="1619"/>
        <w:gridCol w:w="1621"/>
        <w:gridCol w:w="2159"/>
        <w:gridCol w:w="2431"/>
        <w:gridCol w:w="1619"/>
        <w:gridCol w:w="2026"/>
        <w:gridCol w:w="1213"/>
      </w:tblGrid>
      <w:tr>
        <w:trPr>
          <w:trHeight w:val="240" w:hRule="atLeast"/>
          <w:cantSplit w:val="true"/>
        </w:trPr>
        <w:tc>
          <w:tcPr>
            <w:tcW w:w="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я по</w:t>
              <w:br/>
              <w:t>результатам</w:t>
              <w:br/>
              <w:t xml:space="preserve">проведения </w:t>
              <w:br/>
              <w:t xml:space="preserve">процедур      </w:t>
              <w:br/>
              <w:t xml:space="preserve">закупок        </w:t>
              <w:br/>
              <w:t>(тыс. руб.)</w:t>
            </w:r>
          </w:p>
        </w:tc>
        <w:tc>
          <w:tcPr>
            <w:tcW w:w="12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продукции за отчетный период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натуральном</w:t>
              <w:br/>
              <w:t xml:space="preserve">выражении   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</w:t>
              <w:br/>
              <w:t>стоимостном</w:t>
              <w:br/>
              <w:t xml:space="preserve">выражении, </w:t>
              <w:br/>
              <w:t>всего (тыс.</w:t>
              <w:br/>
              <w:t xml:space="preserve">руб.)            </w:t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тыс.      </w:t>
              <w:br/>
              <w:t xml:space="preserve">руб.)      </w:t>
            </w:r>
          </w:p>
        </w:tc>
      </w:tr>
      <w:tr>
        <w:trPr>
          <w:trHeight w:val="960" w:hRule="atLeast"/>
          <w:cantSplit w:val="true"/>
        </w:trPr>
        <w:tc>
          <w:tcPr>
            <w:tcW w:w="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</w:t>
              <w:br/>
              <w:t xml:space="preserve">деятельности      </w:t>
              <w:br/>
              <w:t>государственных</w:t>
              <w:br/>
              <w:t xml:space="preserve">заказчиков  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    </w:t>
              <w:br/>
              <w:t xml:space="preserve">деятельности          </w:t>
              <w:br/>
              <w:t xml:space="preserve">подведомственных </w:t>
              <w:br/>
              <w:t xml:space="preserve">учреждений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>мероприятий</w:t>
              <w:br/>
              <w:t xml:space="preserve">областных    </w:t>
              <w:br/>
              <w:t xml:space="preserve">целевых        </w:t>
              <w:br/>
              <w:t xml:space="preserve">программ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        </w:t>
              <w:br/>
              <w:t xml:space="preserve">планов                </w:t>
              <w:br/>
              <w:t xml:space="preserve">мероприятий      </w:t>
              <w:br/>
              <w:t xml:space="preserve">для                      </w:t>
              <w:br/>
              <w:t xml:space="preserve">осуществления </w:t>
              <w:br/>
              <w:t xml:space="preserve">своих                  </w:t>
              <w:br/>
              <w:t xml:space="preserve">полномочий       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83</Characters>
  <CharactersWithSpaces>6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