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экономики 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одготовке отчетов о закупках и поставк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оваров, выполнении работ, оказании услуг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ПОЛ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ЛАНА ЗАКУПОК ПРОДУКЦИИ ДЛЯ ГОСУДАРСТВЕННЫХ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МОСКОВСКОЙ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ЗА _______ КВАРТАЛ 20_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й заказчик 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888"/>
        <w:gridCol w:w="1352"/>
        <w:gridCol w:w="1483"/>
        <w:gridCol w:w="1891"/>
        <w:gridCol w:w="1891"/>
        <w:gridCol w:w="2159"/>
        <w:gridCol w:w="1888"/>
        <w:gridCol w:w="1621"/>
        <w:gridCol w:w="2160"/>
        <w:gridCol w:w="1756"/>
        <w:gridCol w:w="1891"/>
        <w:gridCol w:w="2294"/>
        <w:gridCol w:w="1891"/>
        <w:gridCol w:w="1618"/>
        <w:gridCol w:w="2160"/>
        <w:gridCol w:w="161"/>
      </w:tblGrid>
      <w:tr>
        <w:trPr>
          <w:trHeight w:val="60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купаемой      </w:t>
              <w:br/>
              <w:t xml:space="preserve">продукции        </w:t>
              <w:br/>
              <w:t xml:space="preserve">(товаров,        </w:t>
              <w:br/>
              <w:t>работ, услуг)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        </w:t>
              <w:br/>
              <w:t xml:space="preserve">статьи      </w:t>
              <w:br/>
              <w:t>бюджетной</w:t>
              <w:br/>
              <w:t>классифи-</w:t>
              <w:br/>
              <w:t xml:space="preserve">кации       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  </w:t>
              <w:br/>
              <w:t xml:space="preserve">измерения </w:t>
            </w:r>
          </w:p>
        </w:tc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сударственных закупок по плану (уточненному плану) за отчетный период                </w:t>
            </w:r>
          </w:p>
        </w:tc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государственных контрактов, договоров, закуплено продукции на сумму, не        </w:t>
              <w:br/>
              <w:t xml:space="preserve">превышающую установленного Центральным банком Российской Федерации предельного              </w:t>
              <w:br/>
              <w:t xml:space="preserve">размера расчетов наличными деньгами в Российской Федерации между юридическими лицами </w:t>
              <w:br/>
              <w:t xml:space="preserve">по одной сделке за отчетный период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       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      </w:t>
              <w:br/>
              <w:t xml:space="preserve">всего                </w:t>
              <w:br/>
              <w:t xml:space="preserve">(тыс. руб.)    </w:t>
            </w:r>
          </w:p>
        </w:tc>
        <w:tc>
          <w:tcPr>
            <w:tcW w:w="7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        </w:t>
              <w:br/>
              <w:t xml:space="preserve">натуральном </w:t>
              <w:br/>
              <w:t xml:space="preserve">выражении     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      </w:t>
              <w:br/>
              <w:t xml:space="preserve">всего                </w:t>
              <w:br/>
              <w:t xml:space="preserve">(тыс. руб.)    </w:t>
            </w:r>
          </w:p>
        </w:tc>
        <w:tc>
          <w:tcPr>
            <w:tcW w:w="7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    </w:t>
              <w:br/>
              <w:t xml:space="preserve">деятельности      </w:t>
              <w:br/>
              <w:t>государственных</w:t>
              <w:br/>
              <w:t xml:space="preserve">заказчиков      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</w:t>
              <w:br/>
              <w:t xml:space="preserve">деятельности </w:t>
              <w:br/>
              <w:t xml:space="preserve">подведом-        </w:t>
              <w:br/>
              <w:t xml:space="preserve">ственных          </w:t>
              <w:br/>
              <w:t xml:space="preserve">учреждений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</w:t>
              <w:br/>
              <w:t>мероприятий</w:t>
              <w:br/>
              <w:t xml:space="preserve">областных    </w:t>
              <w:br/>
              <w:t xml:space="preserve">целевых        </w:t>
              <w:br/>
              <w:t xml:space="preserve">программ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          </w:t>
              <w:br/>
              <w:t xml:space="preserve">планов                  </w:t>
              <w:br/>
              <w:t>мероприятий для</w:t>
              <w:br/>
              <w:t xml:space="preserve">осуществления    </w:t>
              <w:br/>
              <w:t xml:space="preserve">своих                    </w:t>
              <w:br/>
              <w:t xml:space="preserve">полномочий         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      </w:t>
              <w:br/>
              <w:t xml:space="preserve">деятельности        </w:t>
              <w:br/>
              <w:t xml:space="preserve">государственных </w:t>
              <w:br/>
              <w:t xml:space="preserve">заказчиков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</w:t>
              <w:br/>
              <w:t xml:space="preserve">деятельности </w:t>
              <w:br/>
              <w:t xml:space="preserve">подведом-        </w:t>
              <w:br/>
              <w:t xml:space="preserve">ственных          </w:t>
              <w:br/>
              <w:t xml:space="preserve">учреждений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</w:t>
              <w:br/>
              <w:t>мероприятий</w:t>
              <w:br/>
              <w:t xml:space="preserve">областных    </w:t>
              <w:br/>
              <w:t xml:space="preserve">целевых        </w:t>
              <w:br/>
              <w:t xml:space="preserve">программ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          </w:t>
              <w:br/>
              <w:t xml:space="preserve">планов                  </w:t>
              <w:br/>
              <w:t>мероприятий для</w:t>
              <w:br/>
              <w:t xml:space="preserve">осуществления    </w:t>
              <w:br/>
              <w:t xml:space="preserve">своих                    </w:t>
              <w:br/>
              <w:t xml:space="preserve">полномочий         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       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сего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на </w:t>
              <w:br/>
              <w:t xml:space="preserve">открытых          </w:t>
              <w:br/>
              <w:t xml:space="preserve">конкурсах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на </w:t>
              <w:br/>
              <w:t xml:space="preserve">закрытых          </w:t>
              <w:br/>
              <w:t xml:space="preserve">конкурсах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на </w:t>
              <w:br/>
              <w:t xml:space="preserve">открытых          </w:t>
              <w:br/>
              <w:t xml:space="preserve">аукционах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на </w:t>
              <w:br/>
              <w:t xml:space="preserve">закрытых          </w:t>
              <w:br/>
              <w:t xml:space="preserve">аукционах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        </w:t>
              <w:br/>
              <w:t>путем запроса</w:t>
              <w:br/>
              <w:t xml:space="preserve">котировок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        </w:t>
              <w:br/>
              <w:t>путем запроса</w:t>
              <w:br/>
              <w:t xml:space="preserve">котировок в    </w:t>
              <w:br/>
              <w:t xml:space="preserve">целях                </w:t>
              <w:br/>
              <w:t xml:space="preserve">оказания          </w:t>
              <w:br/>
              <w:t xml:space="preserve">гуманитарной </w:t>
              <w:br/>
              <w:t xml:space="preserve">помощи либо    </w:t>
              <w:br/>
              <w:t xml:space="preserve">ликвидации      </w:t>
              <w:br/>
              <w:t xml:space="preserve">последствий    </w:t>
              <w:br/>
              <w:t xml:space="preserve">чрезвычайной </w:t>
              <w:br/>
              <w:t xml:space="preserve">ситуации          </w:t>
              <w:br/>
              <w:t xml:space="preserve">природного      </w:t>
              <w:br/>
              <w:t xml:space="preserve">или                    </w:t>
              <w:br/>
              <w:t xml:space="preserve">техногенного </w:t>
              <w:br/>
              <w:t xml:space="preserve">характера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на </w:t>
              <w:br/>
              <w:t xml:space="preserve">товарных          </w:t>
              <w:br/>
              <w:t xml:space="preserve">биржах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у    </w:t>
              <w:br/>
              <w:t>единственного</w:t>
              <w:br/>
              <w:t xml:space="preserve">источника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продукции на </w:t>
              <w:br/>
              <w:t xml:space="preserve">сумму, не        </w:t>
              <w:br/>
              <w:t xml:space="preserve">превышающую    </w:t>
              <w:br/>
              <w:t xml:space="preserve">установлен-    </w:t>
              <w:br/>
              <w:t xml:space="preserve">ного                  </w:t>
              <w:br/>
              <w:t xml:space="preserve">Центральным    </w:t>
              <w:br/>
              <w:t xml:space="preserve">банком              </w:t>
              <w:br/>
              <w:t xml:space="preserve">Российской      </w:t>
              <w:br/>
              <w:t xml:space="preserve">Федерации        </w:t>
              <w:br/>
              <w:t xml:space="preserve">предельного    </w:t>
              <w:br/>
              <w:t xml:space="preserve">размера            </w:t>
              <w:br/>
              <w:t xml:space="preserve">расчетов          </w:t>
              <w:br/>
              <w:t xml:space="preserve">наличными        </w:t>
              <w:br/>
              <w:t xml:space="preserve">деньгами в      </w:t>
              <w:br/>
              <w:t xml:space="preserve">Российской      </w:t>
              <w:br/>
              <w:t xml:space="preserve">Федерации        </w:t>
              <w:br/>
              <w:t xml:space="preserve">между                </w:t>
              <w:br/>
              <w:t xml:space="preserve">юридическими </w:t>
              <w:br/>
              <w:t xml:space="preserve">лицами по        </w:t>
              <w:br/>
              <w:t xml:space="preserve">одной сделке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            </w:t>
              <w:br/>
              <w:t xml:space="preserve">товаров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      </w:t>
              <w:br/>
              <w:t xml:space="preserve">работ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          </w:t>
              <w:br/>
              <w:t xml:space="preserve">услуг              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535"/>
        <w:gridCol w:w="1621"/>
        <w:gridCol w:w="1889"/>
        <w:gridCol w:w="1891"/>
        <w:gridCol w:w="2159"/>
        <w:gridCol w:w="2296"/>
        <w:gridCol w:w="1754"/>
        <w:gridCol w:w="2161"/>
        <w:gridCol w:w="1618"/>
      </w:tblGrid>
      <w:tr>
        <w:trPr>
          <w:trHeight w:val="600" w:hRule="atLeast"/>
          <w:cantSplit w:val="true"/>
        </w:trPr>
        <w:tc>
          <w:tcPr>
            <w:tcW w:w="1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я по</w:t>
              <w:br/>
              <w:t>результатам</w:t>
              <w:br/>
              <w:t xml:space="preserve">проведения </w:t>
              <w:br/>
              <w:t xml:space="preserve">процедур      </w:t>
              <w:br/>
              <w:t xml:space="preserve">закупок        </w:t>
              <w:br/>
              <w:t>(тыс. руб.)</w:t>
            </w:r>
          </w:p>
        </w:tc>
        <w:tc>
          <w:tcPr>
            <w:tcW w:w="13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продукции за отчетный период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       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      </w:t>
              <w:br/>
              <w:t xml:space="preserve">всего                </w:t>
              <w:br/>
              <w:t xml:space="preserve">(тыс. руб.)   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      </w:t>
              <w:br/>
              <w:t>(тыс. руб.)</w:t>
            </w:r>
          </w:p>
        </w:tc>
      </w:tr>
      <w:tr>
        <w:trPr>
          <w:trHeight w:val="840" w:hRule="atLeast"/>
          <w:cantSplit w:val="true"/>
        </w:trPr>
        <w:tc>
          <w:tcPr>
            <w:tcW w:w="1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    </w:t>
              <w:br/>
              <w:t xml:space="preserve">деятельности      </w:t>
              <w:br/>
              <w:t>государственных</w:t>
              <w:br/>
              <w:t xml:space="preserve">заказчиков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          </w:t>
              <w:br/>
              <w:t xml:space="preserve">деятельности        </w:t>
              <w:br/>
              <w:t>подведомственных</w:t>
              <w:br/>
              <w:t xml:space="preserve">учреждений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    </w:t>
              <w:br/>
              <w:t xml:space="preserve">мероприятий </w:t>
              <w:br/>
              <w:t xml:space="preserve">областных      </w:t>
              <w:br/>
              <w:t xml:space="preserve">целевых          </w:t>
              <w:br/>
              <w:t xml:space="preserve">программ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          </w:t>
              <w:br/>
              <w:t xml:space="preserve">планов                  </w:t>
              <w:br/>
              <w:t>мероприятий для</w:t>
              <w:br/>
              <w:t xml:space="preserve">осуществления    </w:t>
              <w:br/>
              <w:t xml:space="preserve">своих                    </w:t>
              <w:br/>
              <w:t xml:space="preserve">полномочий         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4</Characters>
  <CharactersWithSpaces>7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