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Указанием ЦБ РФ от 26.11.2007 N 1920-У, вступили в силу с 1 января 2008 года.</w:t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9 ноября 2005 г. N 279-П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"О временной администрации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по управлению кредитной организацией"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"/>
        <w:widowControl/>
        <w:bidi w:val="0"/>
        <w:ind w:left="0" w:right="0" w:hanging="0"/>
        <w:jc w:val="right"/>
        <w:rPr/>
      </w:pPr>
      <w:r>
        <w:rPr/>
        <w:t>от 26.11.2007 N 1920-У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Исполнение сметы расходов на функционир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</w:t>
      </w:r>
      <w:r>
        <w:rPr/>
        <w:t>(сокращенное фирменное наименовани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кредитной организац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</w:t>
      </w:r>
      <w:r>
        <w:rPr/>
        <w:t>за _________ 200_ год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</w:t>
      </w:r>
      <w:r>
        <w:rPr/>
        <w:t>(месяц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tbl>
      <w:tblPr>
        <w:tblW w:w="183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619"/>
        <w:gridCol w:w="1080"/>
        <w:gridCol w:w="541"/>
        <w:gridCol w:w="1080"/>
        <w:gridCol w:w="1485"/>
        <w:gridCol w:w="1214"/>
        <w:gridCol w:w="1081"/>
        <w:gridCol w:w="540"/>
        <w:gridCol w:w="1080"/>
        <w:gridCol w:w="2295"/>
        <w:gridCol w:w="1079"/>
        <w:gridCol w:w="540"/>
        <w:gridCol w:w="1081"/>
        <w:gridCol w:w="1080"/>
        <w:gridCol w:w="805"/>
      </w:tblGrid>
      <w:tr>
        <w:trPr>
          <w:trHeight w:val="36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татьи      </w:t>
              <w:br/>
              <w:t xml:space="preserve">расходов   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        </w:t>
              <w:br/>
              <w:t>неиспользо-</w:t>
              <w:br/>
              <w:t xml:space="preserve">ванных          </w:t>
              <w:br/>
              <w:t xml:space="preserve">средств по </w:t>
              <w:br/>
              <w:t xml:space="preserve">сметам за    </w:t>
              <w:br/>
              <w:t xml:space="preserve">предыдущие </w:t>
              <w:br/>
              <w:t xml:space="preserve">месяцы,        </w:t>
              <w:br/>
              <w:t xml:space="preserve">всего           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    </w:t>
              <w:br/>
              <w:t xml:space="preserve">месяцам           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          </w:t>
              <w:br/>
              <w:t xml:space="preserve">расходов, </w:t>
              <w:br/>
              <w:t>запланиро-</w:t>
              <w:br/>
              <w:t xml:space="preserve">ванная на </w:t>
              <w:br/>
              <w:t xml:space="preserve">отчетный    </w:t>
              <w:br/>
              <w:t xml:space="preserve">месяц         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произведенные    </w:t>
              <w:br/>
              <w:t xml:space="preserve">расходы                     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          </w:t>
              <w:br/>
              <w:t>неиспользованных</w:t>
              <w:br/>
              <w:t xml:space="preserve">средств по      </w:t>
              <w:br/>
              <w:t xml:space="preserve">сметам за        </w:t>
              <w:br/>
              <w:t xml:space="preserve">отчетный и      </w:t>
              <w:br/>
              <w:t xml:space="preserve">предыдущие      </w:t>
              <w:br/>
              <w:t xml:space="preserve">месяцы, всего 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      </w:t>
              <w:br/>
              <w:t xml:space="preserve">месяцам           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-</w:t>
              <w:br/>
              <w:t xml:space="preserve">ния        </w:t>
            </w:r>
          </w:p>
        </w:tc>
        <w:tc>
          <w:tcPr>
            <w:tcW w:w="8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    </w:t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месяц)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месяц)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смете</w:t>
              <w:br/>
              <w:t xml:space="preserve">отчет-    </w:t>
              <w:br/>
              <w:t xml:space="preserve">ного        </w:t>
              <w:br/>
              <w:t xml:space="preserve">месяца    </w:t>
            </w:r>
          </w:p>
        </w:tc>
        <w:tc>
          <w:tcPr>
            <w:tcW w:w="2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метам за        </w:t>
              <w:br/>
              <w:t xml:space="preserve">предыдущие месяцы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месяц)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месяц)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месяц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месяц)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     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     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       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       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     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           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     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  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      </w:t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уководитель временной администрации 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подпись)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(Руководитель подразде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ой сети Банка России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Главный бухгалтер подразде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четной сети Банка России                  ____________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(подпись)            (Ф.И.О.)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 графе 15 указываются номера и даты документов, послуживших основанием для согласования и проведения последующей оплаты соответствующих расходов (договоров, счетов-фактур, других документов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В графе 16 указываются фактические даты оплаты расходов и формы расчетов - безналичная (платежные поручения) и наличная (денежные чеки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В случае представления информации об исполнении сметы расходов на функционирование кредитной организации временной администрацией приведенная таблица подписывается руководителем временной администрации, в случае представления указанной информации подразделением расчетной сети Банка России, в котором открыт корреспондентский счет (субсчет) кредитной организации (филиала кредитной организации), - руководителем и главным бухгалтером соответствующего подразделения расчетной сети Банка России.</w:t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6</Characters>
  <CharactersWithSpaces>2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0:00Z</dcterms:created>
  <dc:creator>NoNumberRu</dc:creator>
  <dc:description/>
  <dc:language>en-US</dc:language>
  <cp:lastModifiedBy/>
  <dcterms:modified xsi:type="dcterms:W3CDTF">2017-03-02T01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