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.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 2010 г. N 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Источники финансирования инвестиционных програм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в прогнозных ценах соответствующих лет), млн.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Утвержда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руководитель организ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"__" _________ 20__ го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915"/>
        <w:gridCol w:w="1351"/>
        <w:gridCol w:w="1215"/>
        <w:gridCol w:w="1349"/>
        <w:gridCol w:w="810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&lt;1&gt; </w:t>
              <w:br/>
              <w:t xml:space="preserve">года N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&lt;1&gt;</w:t>
              <w:br/>
              <w:t>года N +</w:t>
              <w:br/>
              <w:t xml:space="preserve">1  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&lt;1&gt; </w:t>
              <w:br/>
              <w:t xml:space="preserve">года N + </w:t>
              <w:br/>
              <w:t xml:space="preserve">2 &lt;2&gt;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, направляемая на        </w:t>
              <w:br/>
              <w:t xml:space="preserve">инвестиции:        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1.1.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инвестиционная              </w:t>
              <w:br/>
              <w:t xml:space="preserve">составляющая в тарифе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1.2.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в т.ч. прибыль со свободного</w:t>
              <w:br/>
              <w:t xml:space="preserve">сектора                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.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т технологического    </w:t>
              <w:br/>
              <w:t xml:space="preserve">присоединения (для                    </w:t>
              <w:br/>
              <w:t xml:space="preserve">электросетевых компаний)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.1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т технологического    </w:t>
              <w:br/>
              <w:t xml:space="preserve">присоединения генерации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1.3.2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от технологического    </w:t>
              <w:br/>
              <w:t xml:space="preserve">присоединения потребителей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.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прибыль  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2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        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, учтенная              </w:t>
              <w:br/>
              <w:t xml:space="preserve">в тарифе              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амортизация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.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спользованная                    </w:t>
              <w:br/>
              <w:t xml:space="preserve">амортизация прошлых лет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НДС        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4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обственные средств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4.1.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редства допэмиссии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обственных средств </w:t>
              <w:br/>
              <w:t xml:space="preserve">на начало года  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ные средства,            </w:t>
              <w:br/>
              <w:t xml:space="preserve">в т.ч.:                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                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2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блигационные займы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3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Займы организаций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4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ое финансирование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5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внешних инвестор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6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лизинга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7.     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Прочие привлеченные средств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сточников                        </w:t>
              <w:br/>
              <w:t xml:space="preserve">финансирования        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ГК/ТГК, в том числе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ДП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вне ДП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План, в соответствии с утвержденной инвестиционной программой, указать кем и когда утверждена инвестиционная программ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Для сетевых компаний, переходящих на метод тарифного регулирования RAB, горизонт планирования может быть больш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