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Отчету об определени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адастровой стоимости земельных участков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в составе земель промышленности и иного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специального назначения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ТОЧНИКИ ИНФОРМАЦИИ О ЗНАЧЕНИЯХ ФАКТОРОВ КЛАСТЕРИЗАЦИИ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080"/>
        <w:gridCol w:w="1079"/>
        <w:gridCol w:w="1080"/>
        <w:gridCol w:w="1216"/>
        <w:gridCol w:w="944"/>
        <w:gridCol w:w="1215"/>
        <w:gridCol w:w="946"/>
        <w:gridCol w:w="1349"/>
        <w:gridCol w:w="1349"/>
      </w:tblGrid>
      <w:tr>
        <w:trPr>
          <w:trHeight w:val="21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    </w:t>
              <w:br/>
              <w:t xml:space="preserve">нование </w:t>
              <w:br/>
              <w:t xml:space="preserve">муници- </w:t>
              <w:br/>
              <w:t>пального</w:t>
              <w:br/>
              <w:t xml:space="preserve">района    </w:t>
              <w:br/>
              <w:t xml:space="preserve">(город- </w:t>
              <w:br/>
              <w:t xml:space="preserve">ского      </w:t>
              <w:br/>
              <w:t xml:space="preserve">округа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фактора</w:t>
              <w:br/>
              <w:t>класте-</w:t>
              <w:br/>
              <w:t>ризации</w:t>
              <w:br/>
              <w:t xml:space="preserve">(ФК)     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источ- </w:t>
              <w:br/>
              <w:t xml:space="preserve">ника      </w:t>
              <w:br/>
              <w:t xml:space="preserve">инфор- </w:t>
              <w:br/>
              <w:t xml:space="preserve">мации    </w:t>
              <w:br/>
              <w:t xml:space="preserve">о зна- </w:t>
              <w:br/>
              <w:t xml:space="preserve">чениях </w:t>
              <w:br/>
              <w:t xml:space="preserve">ФК    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      </w:t>
              <w:br/>
              <w:t>направ-</w:t>
              <w:br/>
              <w:t xml:space="preserve">ления    </w:t>
              <w:br/>
              <w:t>запроса</w:t>
              <w:br/>
              <w:t xml:space="preserve">о пре- </w:t>
              <w:br/>
              <w:t>достав-</w:t>
              <w:br/>
              <w:t xml:space="preserve">лении    </w:t>
              <w:br/>
              <w:t xml:space="preserve">исход- </w:t>
              <w:br/>
              <w:t xml:space="preserve">ной        </w:t>
              <w:br/>
              <w:t xml:space="preserve">инфор- </w:t>
              <w:br/>
              <w:t xml:space="preserve">мации    </w:t>
              <w:br/>
              <w:t xml:space="preserve">о зна- </w:t>
              <w:br/>
              <w:t xml:space="preserve">чениях </w:t>
              <w:br/>
              <w:t xml:space="preserve">ФК         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      </w:t>
              <w:br/>
              <w:t>хранения</w:t>
              <w:br/>
              <w:t xml:space="preserve">запроса </w:t>
              <w:br/>
              <w:t>о предо-</w:t>
              <w:br/>
              <w:t xml:space="preserve">ставле- </w:t>
              <w:br/>
              <w:t xml:space="preserve">нии          </w:t>
              <w:br/>
              <w:t>исходной</w:t>
              <w:br/>
              <w:t xml:space="preserve">инфор-    </w:t>
              <w:br/>
              <w:t xml:space="preserve">мации о </w:t>
              <w:br/>
              <w:t xml:space="preserve">значе-    </w:t>
              <w:br/>
              <w:t xml:space="preserve">ниях ФК </w:t>
              <w:br/>
              <w:t>(адрес с</w:t>
              <w:br/>
              <w:t xml:space="preserve">точ-        </w:t>
              <w:br/>
              <w:t xml:space="preserve">ностью    </w:t>
              <w:br/>
              <w:t xml:space="preserve">до            </w:t>
              <w:br/>
              <w:t xml:space="preserve">номера    </w:t>
              <w:br/>
              <w:t>комнаты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    </w:t>
              <w:br/>
              <w:t xml:space="preserve">полу- </w:t>
              <w:br/>
              <w:t xml:space="preserve">чения </w:t>
              <w:br/>
              <w:t>исход-</w:t>
              <w:br/>
              <w:t xml:space="preserve">ной      </w:t>
              <w:br/>
              <w:t>инфор-</w:t>
              <w:br/>
              <w:t xml:space="preserve">мации </w:t>
              <w:br/>
              <w:t>о зна-</w:t>
              <w:br/>
              <w:t>чениях</w:t>
              <w:br/>
              <w:t xml:space="preserve">ФК  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-    </w:t>
              <w:br/>
              <w:t xml:space="preserve">ствен-    </w:t>
              <w:br/>
              <w:t xml:space="preserve">ный за    </w:t>
              <w:br/>
              <w:t xml:space="preserve">предо-    </w:t>
              <w:br/>
              <w:t xml:space="preserve">став-      </w:t>
              <w:br/>
              <w:t xml:space="preserve">ление      </w:t>
              <w:br/>
              <w:t>исходной</w:t>
              <w:br/>
              <w:t xml:space="preserve">инфор-    </w:t>
              <w:br/>
              <w:t xml:space="preserve">мации      </w:t>
              <w:br/>
              <w:t>(Ф.И.О.,</w:t>
              <w:br/>
              <w:t xml:space="preserve">долж-      </w:t>
              <w:br/>
              <w:t xml:space="preserve">ность)   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теле- </w:t>
              <w:br/>
              <w:t xml:space="preserve">фона    </w:t>
              <w:br/>
              <w:t>ответ-</w:t>
              <w:br/>
              <w:t>ствен-</w:t>
              <w:br/>
              <w:t>ного с</w:t>
              <w:br/>
              <w:t>указа-</w:t>
              <w:br/>
              <w:t xml:space="preserve">нием    </w:t>
              <w:br/>
              <w:t xml:space="preserve">кода    </w:t>
              <w:br/>
              <w:t>город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        </w:t>
              <w:br/>
              <w:t xml:space="preserve">хранения </w:t>
              <w:br/>
              <w:t>представ-</w:t>
              <w:br/>
              <w:t xml:space="preserve">ленного    </w:t>
              <w:br/>
              <w:t xml:space="preserve">докумен- </w:t>
              <w:br/>
              <w:t xml:space="preserve">та, со-    </w:t>
              <w:br/>
              <w:t>держащего</w:t>
              <w:br/>
              <w:t xml:space="preserve">исходную </w:t>
              <w:br/>
              <w:t xml:space="preserve">информа- </w:t>
              <w:br/>
              <w:t xml:space="preserve">цию о        </w:t>
              <w:br/>
              <w:t>значениях</w:t>
              <w:br/>
              <w:t>ФК (адрес</w:t>
              <w:br/>
              <w:t xml:space="preserve">с точ-      </w:t>
              <w:br/>
              <w:t>ностью до</w:t>
              <w:br/>
              <w:t xml:space="preserve">номера      </w:t>
              <w:br/>
              <w:t xml:space="preserve">комнаты)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            </w:t>
              <w:br/>
              <w:t>представ-</w:t>
              <w:br/>
              <w:t xml:space="preserve">ленного    </w:t>
              <w:br/>
              <w:t xml:space="preserve">докумен- </w:t>
              <w:br/>
              <w:t xml:space="preserve">та, со-    </w:t>
              <w:br/>
              <w:t>держащего</w:t>
              <w:br/>
              <w:t xml:space="preserve">исходную </w:t>
              <w:br/>
              <w:t xml:space="preserve">информа- </w:t>
              <w:br/>
              <w:t xml:space="preserve">цию о        </w:t>
              <w:br/>
              <w:t>значениях</w:t>
              <w:br/>
              <w:t xml:space="preserve">ФК:            </w:t>
              <w:br/>
              <w:t>бумажный,</w:t>
              <w:br/>
              <w:t>электрон-</w:t>
              <w:br/>
              <w:t xml:space="preserve">ный;          </w:t>
              <w:br/>
              <w:t xml:space="preserve">семан-      </w:t>
              <w:br/>
              <w:t xml:space="preserve">тика,        </w:t>
              <w:br/>
              <w:t xml:space="preserve">графика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  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     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     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       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       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  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    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       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   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   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   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3</Words>
  <Characters>1497</Characters>
  <CharactersWithSpaces>12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0:00Z</dcterms:created>
  <dc:creator>NoNumberRu</dc:creator>
  <dc:description/>
  <dc:language>en-US</dc:language>
  <cp:lastModifiedBy/>
  <dcterms:modified xsi:type="dcterms:W3CDTF">2017-03-02T01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