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точники информации о значениях факторов кластериз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0"/>
        <w:gridCol w:w="1081"/>
        <w:gridCol w:w="1349"/>
        <w:gridCol w:w="1351"/>
        <w:gridCol w:w="1619"/>
        <w:gridCol w:w="1486"/>
        <w:gridCol w:w="1349"/>
        <w:gridCol w:w="1215"/>
        <w:gridCol w:w="1486"/>
        <w:gridCol w:w="1754"/>
      </w:tblGrid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 xml:space="preserve">муници- </w:t>
              <w:br/>
              <w:t>пального</w:t>
              <w:br/>
              <w:t xml:space="preserve">района    </w:t>
              <w:br/>
              <w:t xml:space="preserve">(город- </w:t>
              <w:br/>
              <w:t xml:space="preserve">ского      </w:t>
              <w:br/>
              <w:t xml:space="preserve">округ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  </w:t>
              <w:br/>
              <w:t>объеди-</w:t>
              <w:br/>
              <w:t xml:space="preserve">нения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фактора</w:t>
              <w:br/>
              <w:t>класте-</w:t>
              <w:br/>
              <w:t>ризации</w:t>
              <w:br/>
              <w:t xml:space="preserve">(ФК)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        </w:t>
              <w:br/>
              <w:t>источника</w:t>
              <w:br/>
              <w:t xml:space="preserve">информа- </w:t>
              <w:br/>
              <w:t xml:space="preserve">ции о        </w:t>
              <w:br/>
              <w:t>значениях</w:t>
              <w:br/>
              <w:t xml:space="preserve">ФК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-</w:t>
              <w:br/>
              <w:t xml:space="preserve">равления </w:t>
              <w:br/>
              <w:t xml:space="preserve">запроса    </w:t>
              <w:br/>
              <w:t>о предос-</w:t>
              <w:br/>
              <w:t xml:space="preserve">тавлении </w:t>
              <w:br/>
              <w:t xml:space="preserve">исходной </w:t>
              <w:br/>
              <w:t xml:space="preserve">информа- </w:t>
              <w:br/>
              <w:t xml:space="preserve">ции о        </w:t>
              <w:br/>
              <w:t>значениях</w:t>
              <w:br/>
              <w:t xml:space="preserve">ФК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            </w:t>
              <w:br/>
              <w:t xml:space="preserve">хранения      </w:t>
              <w:br/>
              <w:t xml:space="preserve">запроса о    </w:t>
              <w:br/>
              <w:t xml:space="preserve">предостав- </w:t>
              <w:br/>
              <w:t xml:space="preserve">лении            </w:t>
              <w:br/>
              <w:t xml:space="preserve">исходной      </w:t>
              <w:br/>
              <w:t xml:space="preserve">информации </w:t>
              <w:br/>
              <w:t>о значениях</w:t>
              <w:br/>
              <w:t>ФК (адрес с</w:t>
              <w:br/>
              <w:t xml:space="preserve">точностью    </w:t>
              <w:br/>
              <w:t xml:space="preserve">до номера    </w:t>
              <w:br/>
              <w:t xml:space="preserve">комнаты)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  <w:br/>
              <w:t xml:space="preserve">получения </w:t>
              <w:br/>
              <w:t xml:space="preserve">исходной    </w:t>
              <w:br/>
              <w:t>информации</w:t>
              <w:br/>
              <w:t>о значени-</w:t>
              <w:br/>
              <w:t xml:space="preserve">ях ФК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предос-    </w:t>
              <w:br/>
              <w:t xml:space="preserve">тавление </w:t>
              <w:br/>
              <w:t xml:space="preserve">исходной </w:t>
              <w:br/>
              <w:t xml:space="preserve">информа- </w:t>
              <w:br/>
              <w:t xml:space="preserve">ции            </w:t>
              <w:br/>
              <w:t xml:space="preserve">(Ф.И.О., </w:t>
              <w:br/>
              <w:t xml:space="preserve">долж-        </w:t>
              <w:br/>
              <w:t xml:space="preserve">ность)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      </w:t>
              <w:br/>
              <w:t>телефона</w:t>
              <w:br/>
              <w:t>ответст-</w:t>
              <w:br/>
              <w:t xml:space="preserve">венного </w:t>
              <w:br/>
              <w:t>с указа-</w:t>
              <w:br/>
              <w:t xml:space="preserve">нием        </w:t>
              <w:br/>
              <w:t xml:space="preserve">кода        </w:t>
              <w:br/>
              <w:t xml:space="preserve">города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          </w:t>
              <w:br/>
              <w:t xml:space="preserve">хранения    </w:t>
              <w:br/>
              <w:t xml:space="preserve">представ- </w:t>
              <w:br/>
              <w:t xml:space="preserve">ленного      </w:t>
              <w:br/>
              <w:t>документа,</w:t>
              <w:br/>
              <w:t xml:space="preserve">содержа-    </w:t>
              <w:br/>
              <w:t xml:space="preserve">щего ис-    </w:t>
              <w:br/>
              <w:t xml:space="preserve">ходную        </w:t>
              <w:br/>
              <w:t xml:space="preserve">информа-    </w:t>
              <w:br/>
              <w:t xml:space="preserve">цию о          </w:t>
              <w:br/>
              <w:t xml:space="preserve">значениях </w:t>
              <w:br/>
              <w:t xml:space="preserve">ФК (адрес </w:t>
              <w:br/>
              <w:t xml:space="preserve">с точнос- </w:t>
              <w:br/>
              <w:t xml:space="preserve">тью до        </w:t>
              <w:br/>
              <w:t xml:space="preserve">номера        </w:t>
              <w:br/>
              <w:t xml:space="preserve">комнаты)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            </w:t>
              <w:br/>
              <w:t xml:space="preserve">представ-      </w:t>
              <w:br/>
              <w:t xml:space="preserve">ленного          </w:t>
              <w:br/>
              <w:t xml:space="preserve">документа,    </w:t>
              <w:br/>
              <w:t xml:space="preserve">содержащего </w:t>
              <w:br/>
              <w:t xml:space="preserve">исходную        </w:t>
              <w:br/>
              <w:t xml:space="preserve">информацию    </w:t>
              <w:br/>
              <w:t xml:space="preserve">о значениях </w:t>
              <w:br/>
              <w:t xml:space="preserve">ФК:                  </w:t>
              <w:br/>
              <w:t xml:space="preserve">бумажный,      </w:t>
              <w:br/>
              <w:t>электронный;</w:t>
              <w:br/>
              <w:t xml:space="preserve">семантика,    </w:t>
              <w:br/>
              <w:t xml:space="preserve">графика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