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│                      </w:t>
      </w:r>
      <w:r>
        <w:rPr/>
        <w:t>Источники теплоснабжения и тепловые нагрузки потребителей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│                                          </w:t>
      </w:r>
      <w:r>
        <w:rPr/>
        <w:t>за __________ 20__ года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│                      </w:t>
      </w:r>
      <w:r>
        <w:rPr/>
        <w:t>КОНФИДЕНЦИАЛЬНОСТЬ ГАРАНТИРУЕТСЯ ПОЛУЧАТЕЛЕМ ИНФОРМАЦИИ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│                                    </w:t>
      </w:r>
      <w:r>
        <w:rPr/>
        <w:t>ВОЗМОЖНО ПРЕДСТАВЛЕНИЕ В ЭЛЕКТРОННОМ ВИДЕ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Представляют:                                │Представляют: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и централизованного теплоснабжения:        │    20 феврал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        после          │              ┌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генерирую-│    отчетного      │              │              Годовой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х компаний), ТГК (территориальных генерирую- │        года            │              └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х компаний), АО-станции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Код    │                                                                                  Код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        вида        │территории │ министерства │организационно-│        формы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 </w:t>
      </w:r>
      <w:r>
        <w:rPr/>
        <w:t>организации    │деятельности│ по ОКАТО    │ (ведомства), │правовой формы │собственност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      </w:t>
      </w:r>
      <w:r>
        <w:rPr/>
        <w:t>по ОКПО        │    по ОКВЭД    │                      │        органа        │по ОКОПФ              │      по ОКФС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                            │                        │                      │    </w:t>
      </w:r>
      <w:r>
        <w:rPr/>
        <w:t>управления    │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                            │                        │                      │      </w:t>
      </w:r>
      <w:r>
        <w:rPr/>
        <w:t>по ОКОГУ      │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1      │            2              │          3            │          4          │            5              │              6              │            7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дел 1. Характеристики источни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945"/>
        <w:gridCol w:w="1080"/>
        <w:gridCol w:w="1216"/>
        <w:gridCol w:w="1619"/>
        <w:gridCol w:w="1621"/>
        <w:gridCol w:w="1213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  </w:t>
              <w:br/>
              <w:t>основ-</w:t>
              <w:br/>
              <w:t xml:space="preserve">ного    </w:t>
              <w:br/>
              <w:t xml:space="preserve">топ-    </w:t>
              <w:br/>
              <w:t xml:space="preserve">лива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    </w:t>
              <w:br/>
              <w:t>резерв-</w:t>
              <w:br/>
              <w:t xml:space="preserve">ного      </w:t>
              <w:br/>
              <w:t>топли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ая    </w:t>
              <w:br/>
              <w:t>тепловая</w:t>
              <w:br/>
              <w:t>мощность</w:t>
              <w:br/>
              <w:t xml:space="preserve">ТЭЦ,        </w:t>
              <w:br/>
              <w:t xml:space="preserve">Гкал/ч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      </w:t>
              <w:br/>
              <w:t xml:space="preserve">ленная          </w:t>
              <w:br/>
              <w:t xml:space="preserve">тепловая      </w:t>
              <w:br/>
              <w:t xml:space="preserve">мощность      </w:t>
              <w:br/>
              <w:t xml:space="preserve">паровых        </w:t>
              <w:br/>
              <w:t>котлов ТЭЦ,</w:t>
              <w:br/>
              <w:t xml:space="preserve">Гкал/ч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-</w:t>
              <w:br/>
              <w:t xml:space="preserve">ная                </w:t>
              <w:br/>
              <w:t xml:space="preserve">тепловая      </w:t>
              <w:br/>
              <w:t>мощность по</w:t>
              <w:br/>
              <w:t xml:space="preserve">отборам        </w:t>
              <w:br/>
              <w:t>турбин ТЭЦ,</w:t>
              <w:br/>
              <w:t xml:space="preserve">Гкал/ч         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ая    </w:t>
              <w:br/>
              <w:t>тепловая</w:t>
              <w:br/>
              <w:t>мощность</w:t>
              <w:br/>
              <w:t>ПВК ТЭЦ,</w:t>
              <w:br/>
              <w:t xml:space="preserve">Гкал/ч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    </w:t>
              <w:br/>
              <w:t xml:space="preserve">ристики      </w:t>
              <w:br/>
              <w:t xml:space="preserve">источни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1486"/>
        <w:gridCol w:w="1890"/>
        <w:gridCol w:w="2025"/>
        <w:gridCol w:w="1215"/>
        <w:gridCol w:w="1079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    </w:t>
              <w:br/>
              <w:t xml:space="preserve">ленная        </w:t>
              <w:br/>
              <w:t xml:space="preserve">тепловая    </w:t>
              <w:br/>
              <w:t xml:space="preserve">мощность    </w:t>
              <w:br/>
              <w:t>котельной,</w:t>
              <w:br/>
              <w:t xml:space="preserve">Гкал/ч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</w:t>
              <w:br/>
              <w:t>тепловая мощ-</w:t>
              <w:br/>
              <w:t>ность паровых</w:t>
              <w:br/>
              <w:t xml:space="preserve">котлов              </w:t>
              <w:br/>
              <w:t xml:space="preserve">котельной,      </w:t>
              <w:br/>
              <w:t xml:space="preserve">Гкал/ч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</w:t>
              <w:br/>
              <w:t xml:space="preserve">тепловая            </w:t>
              <w:br/>
              <w:t>мощность водо-</w:t>
              <w:br/>
              <w:t>грейных котлов</w:t>
              <w:br/>
              <w:t xml:space="preserve">котельной,        </w:t>
              <w:br/>
              <w:t xml:space="preserve">Гкал/ч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но-</w:t>
              <w:br/>
              <w:t xml:space="preserve">сители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</w:t>
              <w:br/>
              <w:t xml:space="preserve">тепло- </w:t>
              <w:br/>
              <w:t xml:space="preserve">снаб-    </w:t>
              <w:br/>
              <w:t xml:space="preserve">жения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    </w:t>
              <w:br/>
              <w:t xml:space="preserve">ристики      </w:t>
              <w:br/>
              <w:t xml:space="preserve">источни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1080"/>
        <w:gridCol w:w="1755"/>
        <w:gridCol w:w="1621"/>
        <w:gridCol w:w="1619"/>
        <w:gridCol w:w="1620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-</w:t>
              <w:br/>
              <w:t>рование</w:t>
              <w:br/>
              <w:t>отпуска</w:t>
              <w:br/>
              <w:t xml:space="preserve">тепла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производи-    </w:t>
              <w:br/>
              <w:t xml:space="preserve">тельность      </w:t>
              <w:br/>
              <w:t xml:space="preserve">ХВО для          </w:t>
              <w:br/>
              <w:t xml:space="preserve">подпитки        </w:t>
              <w:br/>
              <w:t xml:space="preserve">тепловых        </w:t>
              <w:br/>
              <w:t xml:space="preserve">сетей, т/ч    </w:t>
              <w:br/>
              <w:t xml:space="preserve">(макс.)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производи- </w:t>
              <w:br/>
              <w:t xml:space="preserve">тельность    </w:t>
              <w:br/>
              <w:t xml:space="preserve">ХВО для        </w:t>
              <w:br/>
              <w:t xml:space="preserve">подпитки      </w:t>
              <w:br/>
              <w:t xml:space="preserve">тепловых      </w:t>
              <w:br/>
              <w:t xml:space="preserve">сетей,          </w:t>
              <w:br/>
              <w:t xml:space="preserve">т/год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кол-во          </w:t>
              <w:br/>
              <w:t>баков-акку-</w:t>
              <w:br/>
              <w:t xml:space="preserve">муляторов    </w:t>
              <w:br/>
              <w:t>подпиточной</w:t>
              <w:br/>
              <w:t xml:space="preserve">воды, шт.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емкость        </w:t>
              <w:br/>
              <w:t>баков-акку-</w:t>
              <w:br/>
              <w:t xml:space="preserve">муляторов    </w:t>
              <w:br/>
              <w:t>подпиточной</w:t>
              <w:br/>
              <w:t xml:space="preserve">воды,            </w:t>
              <w:br/>
              <w:t xml:space="preserve">куб. м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    </w:t>
              <w:br/>
              <w:t xml:space="preserve">ристики      </w:t>
              <w:br/>
              <w:t xml:space="preserve">источни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дел 2. Расчетный и фактический отпуск тепловой энергии и теплоносите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349"/>
        <w:gridCol w:w="1351"/>
        <w:gridCol w:w="1079"/>
        <w:gridCol w:w="1216"/>
        <w:gridCol w:w="1620"/>
        <w:gridCol w:w="1620"/>
        <w:gridCol w:w="1350"/>
        <w:gridCol w:w="1214"/>
      </w:tblGrid>
      <w:tr>
        <w:trPr>
          <w:trHeight w:val="15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ма- </w:t>
              <w:br/>
              <w:t xml:space="preserve">гистра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темпера- </w:t>
              <w:br/>
              <w:t xml:space="preserve">тура          </w:t>
              <w:br/>
              <w:t xml:space="preserve">теплоно- </w:t>
              <w:br/>
              <w:t xml:space="preserve">сителя в </w:t>
              <w:br/>
              <w:t xml:space="preserve">подающем </w:t>
              <w:br/>
              <w:t>трубопро-</w:t>
              <w:br/>
              <w:t xml:space="preserve">воде          </w:t>
              <w:br/>
              <w:t>теплосети</w:t>
              <w:br/>
              <w:t xml:space="preserve">(Тпод),    </w:t>
              <w:br/>
              <w:t xml:space="preserve">°С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темпера- </w:t>
              <w:br/>
              <w:t xml:space="preserve">тура          </w:t>
              <w:br/>
              <w:t xml:space="preserve">теплоно- </w:t>
              <w:br/>
              <w:t xml:space="preserve">сителя в </w:t>
              <w:br/>
              <w:t xml:space="preserve">обратном </w:t>
              <w:br/>
              <w:t>трубопро-</w:t>
              <w:br/>
              <w:t xml:space="preserve">воде          </w:t>
              <w:br/>
              <w:t>теплосети</w:t>
              <w:br/>
              <w:t xml:space="preserve">(Тобр),    </w:t>
              <w:br/>
              <w:t xml:space="preserve">°С      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ая        </w:t>
              <w:br/>
              <w:t xml:space="preserve">темпе- </w:t>
              <w:br/>
              <w:t xml:space="preserve">ратура </w:t>
              <w:br/>
              <w:t xml:space="preserve">наруж- </w:t>
              <w:br/>
              <w:t xml:space="preserve">ного      </w:t>
              <w:br/>
              <w:t>воздуха</w:t>
              <w:br/>
              <w:t xml:space="preserve">(Тнв), </w:t>
              <w:br/>
              <w:t xml:space="preserve">°С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ая          </w:t>
              <w:br/>
              <w:t>темпера-</w:t>
              <w:br/>
              <w:t xml:space="preserve">тура        </w:t>
              <w:br/>
              <w:t>внутрен-</w:t>
              <w:br/>
              <w:t xml:space="preserve">него        </w:t>
              <w:br/>
              <w:t xml:space="preserve">воздуха </w:t>
              <w:br/>
              <w:t xml:space="preserve">в поме- </w:t>
              <w:br/>
              <w:t xml:space="preserve">щениях    </w:t>
              <w:br/>
              <w:t xml:space="preserve">(Твн),    </w:t>
              <w:br/>
              <w:t xml:space="preserve">°С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    </w:t>
              <w:br/>
              <w:t>температура</w:t>
              <w:br/>
              <w:t xml:space="preserve">теплоноси- </w:t>
              <w:br/>
              <w:t xml:space="preserve">теля в          </w:t>
              <w:br/>
              <w:t xml:space="preserve">подающем      </w:t>
              <w:br/>
              <w:t xml:space="preserve">трубопро-    </w:t>
              <w:br/>
              <w:t>де теплосе-</w:t>
              <w:br/>
              <w:t xml:space="preserve">ти в точке </w:t>
              <w:br/>
              <w:t xml:space="preserve">излома          </w:t>
              <w:br/>
              <w:t xml:space="preserve">графика        </w:t>
              <w:br/>
              <w:t>(Тпод.изл),</w:t>
              <w:br/>
              <w:t xml:space="preserve">°С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    </w:t>
              <w:br/>
              <w:t>температура</w:t>
              <w:br/>
              <w:t>ра теплоно-</w:t>
              <w:br/>
              <w:t xml:space="preserve">сителя в      </w:t>
              <w:br/>
              <w:t xml:space="preserve">обратном     </w:t>
              <w:br/>
              <w:t>трубопрово-</w:t>
              <w:br/>
              <w:t>де теплосе-</w:t>
              <w:br/>
              <w:t xml:space="preserve">ти в точке </w:t>
              <w:br/>
              <w:t xml:space="preserve">излома          </w:t>
              <w:br/>
              <w:t xml:space="preserve">графика        </w:t>
              <w:br/>
              <w:t>(Тобр.изл),</w:t>
              <w:br/>
              <w:t xml:space="preserve">°С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средняя    </w:t>
              <w:br/>
              <w:t>за отопи-</w:t>
              <w:br/>
              <w:t xml:space="preserve">тельный    </w:t>
              <w:br/>
              <w:t xml:space="preserve">сезон        </w:t>
              <w:br/>
              <w:t xml:space="preserve">темпера- </w:t>
              <w:br/>
              <w:t xml:space="preserve">тура          </w:t>
              <w:br/>
              <w:t>наружного</w:t>
              <w:br/>
              <w:t xml:space="preserve">воздуха    </w:t>
              <w:br/>
              <w:t>(Тср.о.),</w:t>
              <w:br/>
              <w:t xml:space="preserve">°С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ая          </w:t>
              <w:br/>
              <w:t xml:space="preserve">продол- </w:t>
              <w:br/>
              <w:t xml:space="preserve">житель- </w:t>
              <w:br/>
              <w:t xml:space="preserve">ность      </w:t>
              <w:br/>
              <w:t xml:space="preserve">отопи-    </w:t>
              <w:br/>
              <w:t>тельного</w:t>
              <w:br/>
              <w:t xml:space="preserve">сезона    </w:t>
              <w:br/>
              <w:t xml:space="preserve">(Z),        </w:t>
              <w:br/>
              <w:t xml:space="preserve">сутки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        </w:t>
              <w:br/>
              <w:t xml:space="preserve">теплома- </w:t>
              <w:br/>
              <w:t>гистрал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        </w:t>
              <w:br/>
              <w:t xml:space="preserve">теплома- </w:t>
              <w:br/>
              <w:t>гистрал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350"/>
        <w:gridCol w:w="1216"/>
        <w:gridCol w:w="2025"/>
        <w:gridCol w:w="1889"/>
        <w:gridCol w:w="1756"/>
        <w:gridCol w:w="1754"/>
        <w:gridCol w:w="2294"/>
      </w:tblGrid>
      <w:tr>
        <w:trPr>
          <w:trHeight w:val="15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темпера- </w:t>
              <w:br/>
              <w:t>тура теп-</w:t>
              <w:br/>
              <w:t>лоносите-</w:t>
              <w:br/>
              <w:t xml:space="preserve">ля для      </w:t>
              <w:br/>
              <w:t xml:space="preserve">ГВС по      </w:t>
              <w:br/>
              <w:t xml:space="preserve">открытой </w:t>
              <w:br/>
              <w:t xml:space="preserve">схеме        </w:t>
              <w:br/>
              <w:t xml:space="preserve">(Тгвс),    </w:t>
              <w:br/>
              <w:t xml:space="preserve">°С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ая          </w:t>
              <w:br/>
              <w:t>темпера-</w:t>
              <w:br/>
              <w:t xml:space="preserve">тура        </w:t>
              <w:br/>
              <w:t>холодной</w:t>
              <w:br/>
              <w:t xml:space="preserve">воды на </w:t>
              <w:br/>
              <w:t>теплоис-</w:t>
              <w:br/>
              <w:t xml:space="preserve">точнике </w:t>
              <w:br/>
              <w:t xml:space="preserve">(Тхв),    </w:t>
              <w:br/>
              <w:t xml:space="preserve">°С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      </w:t>
              <w:br/>
              <w:t xml:space="preserve">температура в </w:t>
              <w:br/>
              <w:t xml:space="preserve">подающем      </w:t>
              <w:br/>
              <w:t xml:space="preserve">трубопроводе </w:t>
              <w:br/>
              <w:t xml:space="preserve">теплосети при </w:t>
              <w:br/>
              <w:t xml:space="preserve">срезке        </w:t>
              <w:br/>
              <w:t xml:space="preserve">графика        </w:t>
              <w:br/>
              <w:t>(Тпод.срезки),</w:t>
              <w:br/>
              <w:t xml:space="preserve">°С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    </w:t>
              <w:br/>
              <w:t xml:space="preserve">температура </w:t>
              <w:br/>
              <w:t xml:space="preserve">наружного    </w:t>
              <w:br/>
              <w:t xml:space="preserve">воздуха при </w:t>
              <w:br/>
              <w:t xml:space="preserve">срезке      </w:t>
              <w:br/>
              <w:t xml:space="preserve">графика      </w:t>
              <w:br/>
              <w:t>(Тнв срезки),</w:t>
              <w:br/>
              <w:t xml:space="preserve">°С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    </w:t>
              <w:br/>
              <w:t xml:space="preserve">температура </w:t>
              <w:br/>
              <w:t>отпускаемого</w:t>
              <w:br/>
              <w:t xml:space="preserve">пара в      </w:t>
              <w:br/>
              <w:t xml:space="preserve">паропроводе </w:t>
              <w:br/>
              <w:t xml:space="preserve">теплосети    </w:t>
              <w:br/>
              <w:t>(Тпаропров),</w:t>
              <w:br/>
              <w:t xml:space="preserve">°С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е    </w:t>
              <w:br/>
              <w:t xml:space="preserve">давление    </w:t>
              <w:br/>
              <w:t>отпускаемого</w:t>
              <w:br/>
              <w:t xml:space="preserve">пара в      </w:t>
              <w:br/>
              <w:t xml:space="preserve">паропроводе </w:t>
              <w:br/>
              <w:t xml:space="preserve">теплосети    </w:t>
              <w:br/>
              <w:t>(Рпаропров),</w:t>
              <w:br/>
              <w:t xml:space="preserve">ата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              </w:t>
              <w:br/>
              <w:t xml:space="preserve">температура          </w:t>
              <w:br/>
              <w:t xml:space="preserve">конденсата в        </w:t>
              <w:br/>
              <w:t>конденсатопрово-</w:t>
              <w:br/>
              <w:t xml:space="preserve">де теплосети        </w:t>
              <w:br/>
              <w:t>(Тконденсатопр),</w:t>
              <w:br/>
              <w:t xml:space="preserve">°С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3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080"/>
        <w:gridCol w:w="1079"/>
        <w:gridCol w:w="1351"/>
        <w:gridCol w:w="1350"/>
        <w:gridCol w:w="1079"/>
        <w:gridCol w:w="1081"/>
        <w:gridCol w:w="1080"/>
        <w:gridCol w:w="1214"/>
        <w:gridCol w:w="1351"/>
        <w:gridCol w:w="1079"/>
      </w:tblGrid>
      <w:tr>
        <w:trPr>
          <w:trHeight w:val="15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ый        </w:t>
              <w:br/>
              <w:t xml:space="preserve">отпуск </w:t>
              <w:br/>
              <w:t>тепла в</w:t>
              <w:br/>
              <w:t xml:space="preserve">воде и </w:t>
              <w:br/>
              <w:t xml:space="preserve">паре,    </w:t>
              <w:br/>
              <w:t xml:space="preserve">Гкал/ч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ый        </w:t>
              <w:br/>
              <w:t xml:space="preserve">отпуск </w:t>
              <w:br/>
              <w:t>тепла в</w:t>
              <w:br/>
              <w:t xml:space="preserve">воде и </w:t>
              <w:br/>
              <w:t xml:space="preserve">паре,    </w:t>
              <w:br/>
              <w:t xml:space="preserve">Гкал/    </w:t>
              <w:br/>
              <w:t xml:space="preserve">год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отпуск      </w:t>
              <w:br/>
              <w:t xml:space="preserve">теплоно- </w:t>
              <w:br/>
              <w:t xml:space="preserve">сителей    </w:t>
              <w:br/>
              <w:t xml:space="preserve">в воде      </w:t>
              <w:br/>
              <w:t>(подпитка</w:t>
              <w:br/>
              <w:t xml:space="preserve">тепловых </w:t>
              <w:br/>
              <w:t xml:space="preserve">сетей) и </w:t>
              <w:br/>
              <w:t>паре, т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отпуск      </w:t>
              <w:br/>
              <w:t xml:space="preserve">теплоно- </w:t>
              <w:br/>
              <w:t>сителей в</w:t>
              <w:br/>
              <w:t xml:space="preserve">воде          </w:t>
              <w:br/>
              <w:t>(подпитка</w:t>
              <w:br/>
              <w:t xml:space="preserve">тепловых </w:t>
              <w:br/>
              <w:t xml:space="preserve">сетей) и </w:t>
              <w:br/>
              <w:t xml:space="preserve">паре,        </w:t>
              <w:br/>
              <w:t xml:space="preserve">т/год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ый        </w:t>
              <w:br/>
              <w:t>возврат</w:t>
              <w:br/>
              <w:t>конден-</w:t>
              <w:br/>
              <w:t xml:space="preserve">сата,    </w:t>
              <w:br/>
              <w:t xml:space="preserve">т/ч        </w:t>
              <w:br/>
              <w:t>(макс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ый        </w:t>
              <w:br/>
              <w:t>возврат</w:t>
              <w:br/>
              <w:t>конден-</w:t>
              <w:br/>
              <w:t xml:space="preserve">сата,    </w:t>
              <w:br/>
              <w:t xml:space="preserve">т/год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ый        </w:t>
              <w:br/>
              <w:t>возврат</w:t>
              <w:br/>
              <w:t>конден-</w:t>
              <w:br/>
              <w:t xml:space="preserve">сата,    </w:t>
              <w:br/>
              <w:t xml:space="preserve">%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ые          </w:t>
              <w:br/>
              <w:t xml:space="preserve">затраты </w:t>
              <w:br/>
              <w:t>электро-</w:t>
              <w:br/>
              <w:t xml:space="preserve">энергии </w:t>
              <w:br/>
              <w:t>на пере-</w:t>
              <w:br/>
              <w:t xml:space="preserve">качку      </w:t>
              <w:br/>
              <w:t>водяного</w:t>
              <w:br/>
              <w:t>теплоно-</w:t>
              <w:br/>
              <w:t xml:space="preserve">сителя, </w:t>
              <w:br/>
              <w:t xml:space="preserve">кВт.ч/    </w:t>
              <w:br/>
              <w:t xml:space="preserve">год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е</w:t>
              <w:br/>
              <w:t xml:space="preserve">затраты    </w:t>
              <w:br/>
              <w:t xml:space="preserve">электро- </w:t>
              <w:br/>
              <w:t xml:space="preserve">энергии    </w:t>
              <w:br/>
              <w:t xml:space="preserve">на пере- </w:t>
              <w:br/>
              <w:t xml:space="preserve">качку        </w:t>
              <w:br/>
              <w:t xml:space="preserve">водяного </w:t>
              <w:br/>
              <w:t xml:space="preserve">теплоно- </w:t>
              <w:br/>
              <w:t xml:space="preserve">сителя,    </w:t>
              <w:br/>
              <w:t xml:space="preserve">кВт.ч/      </w:t>
              <w:br/>
              <w:t xml:space="preserve">Гкал          </w:t>
              <w:br/>
              <w:t xml:space="preserve">Гкал  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 xml:space="preserve">отпуск </w:t>
              <w:br/>
              <w:t>тепла в</w:t>
              <w:br/>
              <w:t xml:space="preserve">воде      </w:t>
              <w:br/>
              <w:t>и паре,</w:t>
              <w:br/>
              <w:t xml:space="preserve">Гкал/ч </w:t>
              <w:br/>
              <w:t>(макс.)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0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0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30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216"/>
        <w:gridCol w:w="1349"/>
        <w:gridCol w:w="1351"/>
        <w:gridCol w:w="1214"/>
        <w:gridCol w:w="1215"/>
        <w:gridCol w:w="1216"/>
        <w:gridCol w:w="1215"/>
        <w:gridCol w:w="1214"/>
      </w:tblGrid>
      <w:tr>
        <w:trPr>
          <w:trHeight w:val="15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й        </w:t>
              <w:br/>
              <w:t xml:space="preserve">отпуск    </w:t>
              <w:br/>
              <w:t xml:space="preserve">тепла в </w:t>
              <w:br/>
              <w:t xml:space="preserve">воде и    </w:t>
              <w:br/>
              <w:t xml:space="preserve">паре,      </w:t>
              <w:br/>
              <w:t>Гкал/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ий          </w:t>
              <w:br/>
              <w:t xml:space="preserve">отпуск      </w:t>
              <w:br/>
              <w:t xml:space="preserve">теплоно- </w:t>
              <w:br/>
              <w:t>сителей в</w:t>
              <w:br/>
              <w:t xml:space="preserve">воде          </w:t>
              <w:br/>
              <w:t>(подпитка</w:t>
              <w:br/>
              <w:t xml:space="preserve">тепловых </w:t>
              <w:br/>
              <w:t xml:space="preserve">сетей) и </w:t>
              <w:br/>
              <w:t>паре, т/ч</w:t>
              <w:br/>
              <w:t xml:space="preserve">(макс.)   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>Фактиче-</w:t>
              <w:br/>
              <w:t xml:space="preserve">ский          </w:t>
              <w:br/>
              <w:t xml:space="preserve">ский        </w:t>
              <w:br/>
              <w:t xml:space="preserve">отпуск      </w:t>
              <w:br/>
              <w:t xml:space="preserve">возврат </w:t>
              <w:br/>
              <w:t xml:space="preserve">теплоно- </w:t>
              <w:br/>
              <w:t xml:space="preserve">конден- </w:t>
              <w:br/>
              <w:t>сителей в</w:t>
              <w:br/>
              <w:t xml:space="preserve">сата,      </w:t>
              <w:br/>
              <w:t xml:space="preserve">воде          </w:t>
              <w:br/>
              <w:t xml:space="preserve">т/ч          </w:t>
              <w:br/>
              <w:t>(подпитка</w:t>
              <w:br/>
              <w:t xml:space="preserve">(макс.) </w:t>
              <w:br/>
              <w:t xml:space="preserve">тепловых </w:t>
              <w:br/>
              <w:t xml:space="preserve">сетей) и </w:t>
              <w:br/>
              <w:t xml:space="preserve">паре,        </w:t>
              <w:br/>
              <w:t xml:space="preserve">т/год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й        </w:t>
              <w:br/>
              <w:t xml:space="preserve">возврат </w:t>
              <w:br/>
              <w:t xml:space="preserve">конден- </w:t>
              <w:br/>
              <w:t xml:space="preserve">сата,      </w:t>
              <w:br/>
              <w:t xml:space="preserve">т/год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й        </w:t>
              <w:br/>
              <w:t xml:space="preserve">возврат </w:t>
              <w:br/>
              <w:t xml:space="preserve">конден- </w:t>
              <w:br/>
              <w:t xml:space="preserve">сата, 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е        </w:t>
              <w:br/>
              <w:t xml:space="preserve">затраты </w:t>
              <w:br/>
              <w:t>электро-</w:t>
              <w:br/>
              <w:t xml:space="preserve">энергии </w:t>
              <w:br/>
              <w:t>на пере-</w:t>
              <w:br/>
              <w:t xml:space="preserve">качку      </w:t>
              <w:br/>
              <w:t>водяного</w:t>
              <w:br/>
              <w:t>теплоно-</w:t>
              <w:br/>
              <w:t xml:space="preserve">сителя, </w:t>
              <w:br/>
              <w:t xml:space="preserve">кВт.ч/    </w:t>
              <w:br/>
              <w:t xml:space="preserve">год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е        </w:t>
              <w:br/>
              <w:t xml:space="preserve">затраты </w:t>
              <w:br/>
              <w:t>электро-</w:t>
              <w:br/>
              <w:t xml:space="preserve">энергии </w:t>
              <w:br/>
              <w:t>на пере-</w:t>
              <w:br/>
              <w:t xml:space="preserve">качку      </w:t>
              <w:br/>
              <w:t>водяного</w:t>
              <w:br/>
              <w:t>теплоно-</w:t>
              <w:br/>
              <w:t xml:space="preserve">сителя, </w:t>
              <w:br/>
              <w:t xml:space="preserve">кВт.ч/    </w:t>
              <w:br/>
              <w:t xml:space="preserve">Гкал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3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дел 3.      Присоединенные      расчетные      тепловые          нагрузки        Абонен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 соответствии с Договорами на отпуск и    потребление    тепловой    энергии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плоносителей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1215"/>
        <w:gridCol w:w="1215"/>
        <w:gridCol w:w="1349"/>
        <w:gridCol w:w="1351"/>
        <w:gridCol w:w="1079"/>
        <w:gridCol w:w="1081"/>
        <w:gridCol w:w="1080"/>
        <w:gridCol w:w="1350"/>
        <w:gridCol w:w="1349"/>
        <w:gridCol w:w="1351"/>
        <w:gridCol w:w="1349"/>
      </w:tblGrid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ма-      </w:t>
              <w:br/>
              <w:t xml:space="preserve">гистрали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 </w:t>
              <w:br/>
              <w:t xml:space="preserve">ность в </w:t>
              <w:br/>
              <w:t>тепловой</w:t>
              <w:br/>
              <w:t>энергии,</w:t>
              <w:br/>
              <w:t xml:space="preserve">Гкал/ч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 </w:t>
              <w:br/>
              <w:t xml:space="preserve">ность в </w:t>
              <w:br/>
              <w:t>тепловой</w:t>
              <w:br/>
              <w:t>энергии,</w:t>
              <w:br/>
              <w:t>Гкал/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    </w:t>
              <w:br/>
              <w:t xml:space="preserve">ность в    </w:t>
              <w:br/>
              <w:t xml:space="preserve">теплоно- </w:t>
              <w:br/>
              <w:t>сителях в</w:t>
              <w:br/>
              <w:t xml:space="preserve">воде на    </w:t>
              <w:br/>
              <w:t xml:space="preserve">ВГС по      </w:t>
              <w:br/>
              <w:t xml:space="preserve">открытой </w:t>
              <w:br/>
              <w:t xml:space="preserve">схеме и    </w:t>
              <w:br/>
              <w:t xml:space="preserve">паре,        </w:t>
              <w:br/>
              <w:t xml:space="preserve">т/ч            </w:t>
              <w:br/>
              <w:t xml:space="preserve">(макс.)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    </w:t>
              <w:br/>
              <w:t xml:space="preserve">ность в    </w:t>
              <w:br/>
              <w:t xml:space="preserve">теплоно- </w:t>
              <w:br/>
              <w:t>сителях в</w:t>
              <w:br/>
              <w:t xml:space="preserve">воде на    </w:t>
              <w:br/>
              <w:t xml:space="preserve">ВГС по      </w:t>
              <w:br/>
              <w:t xml:space="preserve">открытой </w:t>
              <w:br/>
              <w:t xml:space="preserve">схеме и    </w:t>
              <w:br/>
              <w:t xml:space="preserve">паре,        </w:t>
              <w:br/>
              <w:t xml:space="preserve">т/год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>конден-</w:t>
              <w:br/>
              <w:t xml:space="preserve">сата,    </w:t>
              <w:br/>
              <w:t xml:space="preserve">т/ч        </w:t>
              <w:br/>
              <w:t>(макс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>конден-</w:t>
              <w:br/>
              <w:t xml:space="preserve">сата,    </w:t>
              <w:br/>
              <w:t xml:space="preserve">т/год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>конден-</w:t>
              <w:br/>
              <w:t xml:space="preserve">сата,    </w:t>
              <w:br/>
              <w:t xml:space="preserve">%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      </w:t>
              <w:br/>
              <w:t xml:space="preserve">тивные      </w:t>
              <w:br/>
              <w:t xml:space="preserve">потери      </w:t>
              <w:br/>
              <w:t xml:space="preserve">тепловой </w:t>
              <w:br/>
              <w:t>энергии и</w:t>
              <w:br/>
              <w:t xml:space="preserve">теплоно- </w:t>
              <w:br/>
              <w:t xml:space="preserve">сителя в </w:t>
              <w:br/>
              <w:t xml:space="preserve">тепловых </w:t>
              <w:br/>
              <w:t xml:space="preserve">сетях на </w:t>
              <w:br/>
              <w:t xml:space="preserve">балансе    </w:t>
              <w:br/>
              <w:t>Абонента,</w:t>
              <w:br/>
              <w:t xml:space="preserve">Гкал/ч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      </w:t>
              <w:br/>
              <w:t xml:space="preserve">тивные      </w:t>
              <w:br/>
              <w:t xml:space="preserve">потери      </w:t>
              <w:br/>
              <w:t xml:space="preserve">тепловой </w:t>
              <w:br/>
              <w:t>энергии и</w:t>
              <w:br/>
              <w:t xml:space="preserve">теплоно- </w:t>
              <w:br/>
              <w:t xml:space="preserve">сителя в </w:t>
              <w:br/>
              <w:t xml:space="preserve">тепловых </w:t>
              <w:br/>
              <w:t xml:space="preserve">сетях на </w:t>
              <w:br/>
              <w:t xml:space="preserve">балансе    </w:t>
              <w:br/>
              <w:t>Абонента,</w:t>
              <w:br/>
              <w:t xml:space="preserve">Гкал/г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      </w:t>
              <w:br/>
              <w:t xml:space="preserve">тивные      </w:t>
              <w:br/>
              <w:t xml:space="preserve">потери      </w:t>
              <w:br/>
              <w:t xml:space="preserve">тепловой </w:t>
              <w:br/>
              <w:t>энергии и</w:t>
              <w:br/>
              <w:t xml:space="preserve">теплоно- </w:t>
              <w:br/>
              <w:t xml:space="preserve">сителя в </w:t>
              <w:br/>
              <w:t xml:space="preserve">тепловых </w:t>
              <w:br/>
              <w:t xml:space="preserve">сетях на </w:t>
              <w:br/>
              <w:t xml:space="preserve">балансе    </w:t>
              <w:br/>
              <w:t>Абонента,</w:t>
              <w:br/>
              <w:t xml:space="preserve">т/ч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      </w:t>
              <w:br/>
              <w:t xml:space="preserve">тивные      </w:t>
              <w:br/>
              <w:t xml:space="preserve">потери      </w:t>
              <w:br/>
              <w:t xml:space="preserve">тепловой </w:t>
              <w:br/>
              <w:t>энергии и</w:t>
              <w:br/>
              <w:t xml:space="preserve">теплоно- </w:t>
              <w:br/>
              <w:t xml:space="preserve">сителя в </w:t>
              <w:br/>
              <w:t xml:space="preserve">сетях на </w:t>
              <w:br/>
              <w:t xml:space="preserve">балансе    </w:t>
              <w:br/>
              <w:t>Абонента,</w:t>
              <w:br/>
              <w:t xml:space="preserve">т/год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5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6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еплома-</w:t>
              <w:br/>
              <w:t xml:space="preserve">гистралям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еплома-</w:t>
              <w:br/>
              <w:t xml:space="preserve">гистралям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351"/>
        <w:gridCol w:w="1350"/>
        <w:gridCol w:w="1349"/>
        <w:gridCol w:w="1351"/>
        <w:gridCol w:w="1079"/>
        <w:gridCol w:w="1081"/>
        <w:gridCol w:w="1079"/>
        <w:gridCol w:w="1080"/>
      </w:tblGrid>
      <w:tr>
        <w:trPr>
          <w:trHeight w:val="15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      </w:t>
              <w:br/>
              <w:t xml:space="preserve">тивные      </w:t>
              <w:br/>
              <w:t xml:space="preserve">потери      </w:t>
              <w:br/>
              <w:t xml:space="preserve">тепловой </w:t>
              <w:br/>
              <w:t>энергии и</w:t>
              <w:br/>
              <w:t xml:space="preserve">теплоно- </w:t>
              <w:br/>
              <w:t xml:space="preserve">сителя в </w:t>
              <w:br/>
              <w:t xml:space="preserve">системах </w:t>
              <w:br/>
              <w:t>теплопот-</w:t>
              <w:br/>
              <w:t xml:space="preserve">ребления </w:t>
              <w:br/>
              <w:t>Абонента,</w:t>
              <w:br/>
              <w:t xml:space="preserve">Гкал/ч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      </w:t>
              <w:br/>
              <w:t xml:space="preserve">тивные      </w:t>
              <w:br/>
              <w:t xml:space="preserve">потери      </w:t>
              <w:br/>
              <w:t xml:space="preserve">тепловой </w:t>
              <w:br/>
              <w:t>энергии и</w:t>
              <w:br/>
              <w:t xml:space="preserve">теплоно- </w:t>
              <w:br/>
              <w:t xml:space="preserve">сителя в </w:t>
              <w:br/>
              <w:t xml:space="preserve">системах </w:t>
              <w:br/>
              <w:t>теплопот-</w:t>
              <w:br/>
              <w:t xml:space="preserve">ребления </w:t>
              <w:br/>
              <w:t>Абонента,</w:t>
              <w:br/>
              <w:t xml:space="preserve">Гкал/го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      </w:t>
              <w:br/>
              <w:t xml:space="preserve">тивные      </w:t>
              <w:br/>
              <w:t xml:space="preserve">потери      </w:t>
              <w:br/>
              <w:t xml:space="preserve">тепловой </w:t>
              <w:br/>
              <w:t>энергии и</w:t>
              <w:br/>
              <w:t xml:space="preserve">теплоно- </w:t>
              <w:br/>
              <w:t xml:space="preserve">сителя в </w:t>
              <w:br/>
              <w:t xml:space="preserve">системах </w:t>
              <w:br/>
              <w:t>теплопот-</w:t>
              <w:br/>
              <w:t xml:space="preserve">ребления </w:t>
              <w:br/>
              <w:t>Абонента,</w:t>
              <w:br/>
              <w:t xml:space="preserve">т/ч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      </w:t>
              <w:br/>
              <w:t xml:space="preserve">тивные      </w:t>
              <w:br/>
              <w:t xml:space="preserve">потери      </w:t>
              <w:br/>
              <w:t xml:space="preserve">тепловой </w:t>
              <w:br/>
              <w:t>энергии и</w:t>
              <w:br/>
              <w:t xml:space="preserve">теплоно- </w:t>
              <w:br/>
              <w:t xml:space="preserve">сителя в </w:t>
              <w:br/>
              <w:t xml:space="preserve">системах </w:t>
              <w:br/>
              <w:t>теплопот-</w:t>
              <w:br/>
              <w:t xml:space="preserve">ребления </w:t>
              <w:br/>
              <w:t>Абонента,</w:t>
              <w:br/>
              <w:t xml:space="preserve">т/год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-</w:t>
              <w:br/>
              <w:t xml:space="preserve">ные        </w:t>
              <w:br/>
              <w:t xml:space="preserve">норма- </w:t>
              <w:br/>
              <w:t xml:space="preserve">тивные </w:t>
              <w:br/>
              <w:t xml:space="preserve">потери </w:t>
              <w:br/>
              <w:t xml:space="preserve">у Або- </w:t>
              <w:br/>
              <w:t xml:space="preserve">нента, </w:t>
              <w:br/>
              <w:t xml:space="preserve">Гкал/ч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-</w:t>
              <w:br/>
              <w:t xml:space="preserve">ные        </w:t>
              <w:br/>
              <w:t xml:space="preserve">норма- </w:t>
              <w:br/>
              <w:t xml:space="preserve">тивные </w:t>
              <w:br/>
              <w:t xml:space="preserve">потери </w:t>
              <w:br/>
              <w:t xml:space="preserve">у Або- </w:t>
              <w:br/>
              <w:t xml:space="preserve">нента, </w:t>
              <w:br/>
              <w:t xml:space="preserve">Гкал/    </w:t>
              <w:br/>
              <w:t xml:space="preserve">год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-</w:t>
              <w:br/>
              <w:t xml:space="preserve">ные        </w:t>
              <w:br/>
              <w:t xml:space="preserve">норма- </w:t>
              <w:br/>
              <w:t xml:space="preserve">тивные </w:t>
              <w:br/>
              <w:t xml:space="preserve">потери </w:t>
              <w:br/>
              <w:t xml:space="preserve">у Або- </w:t>
              <w:br/>
              <w:t xml:space="preserve">нента, </w:t>
              <w:br/>
              <w:t xml:space="preserve">т/ч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-</w:t>
              <w:br/>
              <w:t xml:space="preserve">ные        </w:t>
              <w:br/>
              <w:t xml:space="preserve">норма- </w:t>
              <w:br/>
              <w:t xml:space="preserve">тивные </w:t>
              <w:br/>
              <w:t xml:space="preserve">потери </w:t>
              <w:br/>
              <w:t xml:space="preserve">у Або- </w:t>
              <w:br/>
              <w:t xml:space="preserve">нента, </w:t>
              <w:br/>
              <w:t xml:space="preserve">т/год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50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60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80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350"/>
        <w:gridCol w:w="1351"/>
        <w:gridCol w:w="1620"/>
        <w:gridCol w:w="1619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91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ная нагрузка с учетом нормативных потерь                    </w:t>
            </w:r>
          </w:p>
        </w:tc>
      </w:tr>
      <w:tr>
        <w:trPr>
          <w:trHeight w:val="14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 xml:space="preserve">потреб-    </w:t>
              <w:br/>
              <w:t xml:space="preserve">ность в    </w:t>
              <w:br/>
              <w:t xml:space="preserve">тепловой </w:t>
              <w:br/>
              <w:t xml:space="preserve">энергии, </w:t>
              <w:br/>
              <w:t xml:space="preserve">всего,      </w:t>
              <w:br/>
              <w:t xml:space="preserve">Гкал/ч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 xml:space="preserve">потреб-    </w:t>
              <w:br/>
              <w:t xml:space="preserve">ность в    </w:t>
              <w:br/>
              <w:t xml:space="preserve">тепловой </w:t>
              <w:br/>
              <w:t xml:space="preserve">энергии, </w:t>
              <w:br/>
              <w:t xml:space="preserve">всего,      </w:t>
              <w:br/>
              <w:t xml:space="preserve">Гкал/г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    </w:t>
              <w:br/>
              <w:t>потребность</w:t>
              <w:br/>
              <w:t>в подпиточ-</w:t>
              <w:br/>
              <w:t xml:space="preserve">ной воде,    </w:t>
              <w:br/>
              <w:t xml:space="preserve">включая        </w:t>
              <w:br/>
              <w:t>потребность</w:t>
              <w:br/>
              <w:t xml:space="preserve">на ГВС по    </w:t>
              <w:br/>
              <w:t xml:space="preserve">открытой      </w:t>
              <w:br/>
              <w:t xml:space="preserve">схеме, и в </w:t>
              <w:br/>
              <w:t>паре, т/час</w:t>
              <w:br/>
              <w:t xml:space="preserve">(макс.)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    </w:t>
              <w:br/>
              <w:t>потребность</w:t>
              <w:br/>
              <w:t>в подпиточ-</w:t>
              <w:br/>
              <w:t xml:space="preserve">ной воде,    </w:t>
              <w:br/>
              <w:t xml:space="preserve">включая        </w:t>
              <w:br/>
              <w:t>потребность</w:t>
              <w:br/>
              <w:t xml:space="preserve">на ГВС по    </w:t>
              <w:br/>
              <w:t xml:space="preserve">открытой     </w:t>
              <w:br/>
              <w:t xml:space="preserve">схеме, и в </w:t>
              <w:br/>
              <w:t>паре, т/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>конден-</w:t>
              <w:br/>
              <w:t xml:space="preserve">сата,    </w:t>
              <w:br/>
              <w:t xml:space="preserve">т/час    </w:t>
              <w:br/>
              <w:t>(макс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>конден-</w:t>
              <w:br/>
              <w:t xml:space="preserve">сата,    </w:t>
              <w:br/>
              <w:t xml:space="preserve">т/год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>конден-</w:t>
              <w:br/>
              <w:t xml:space="preserve">сата,    </w:t>
              <w:br/>
              <w:t xml:space="preserve">%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5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я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6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8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дел 4. Системы транспорта тепловой энергии и теплоносителей Генериру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пании (тепловые сет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0"/>
        <w:gridCol w:w="1215"/>
        <w:gridCol w:w="945"/>
        <w:gridCol w:w="1215"/>
        <w:gridCol w:w="1215"/>
        <w:gridCol w:w="1486"/>
        <w:gridCol w:w="1350"/>
        <w:gridCol w:w="1350"/>
        <w:gridCol w:w="1350"/>
        <w:gridCol w:w="1348"/>
      </w:tblGrid>
      <w:tr>
        <w:trPr>
          <w:trHeight w:val="20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ма- </w:t>
              <w:br/>
              <w:t xml:space="preserve">гистра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ный</w:t>
              <w:br/>
              <w:t xml:space="preserve">диаметр </w:t>
              <w:br/>
              <w:t xml:space="preserve">трубо-    </w:t>
              <w:br/>
              <w:t>проводов</w:t>
              <w:br/>
              <w:t xml:space="preserve">(dН х      </w:t>
              <w:br/>
              <w:t xml:space="preserve">S), мм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  <w:br/>
              <w:t>трубо-</w:t>
              <w:br/>
              <w:t>прово-</w:t>
              <w:br/>
              <w:t xml:space="preserve">дов      </w:t>
              <w:br/>
              <w:t>(L),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      </w:t>
              <w:br/>
              <w:t xml:space="preserve">трубо-    </w:t>
              <w:br/>
              <w:t>проводов</w:t>
              <w:br/>
              <w:t xml:space="preserve">(V),        </w:t>
              <w:br/>
              <w:t xml:space="preserve">куб. м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- </w:t>
              <w:br/>
              <w:t xml:space="preserve">альная    </w:t>
              <w:br/>
              <w:t>характе-</w:t>
              <w:br/>
              <w:t xml:space="preserve">ристика </w:t>
              <w:br/>
              <w:t xml:space="preserve">участка </w:t>
              <w:br/>
              <w:t xml:space="preserve">(М =        </w:t>
              <w:br/>
              <w:t>dН х L),</w:t>
              <w:br/>
              <w:t xml:space="preserve">кв. м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тру-</w:t>
              <w:br/>
              <w:t>бопроводов</w:t>
              <w:br/>
              <w:t>(Vp) вновь</w:t>
              <w:br/>
              <w:t xml:space="preserve">построен- </w:t>
              <w:br/>
              <w:t>ных, отре-</w:t>
              <w:br/>
              <w:t xml:space="preserve">монтиро-    </w:t>
              <w:br/>
              <w:t xml:space="preserve">ванных,      </w:t>
              <w:br/>
              <w:t xml:space="preserve">реконст-    </w:t>
              <w:br/>
              <w:t xml:space="preserve">руирован- </w:t>
              <w:br/>
              <w:t xml:space="preserve">ных и          </w:t>
              <w:br/>
              <w:t xml:space="preserve">после          </w:t>
              <w:br/>
              <w:t xml:space="preserve">испытаний </w:t>
              <w:br/>
              <w:t xml:space="preserve">в течение </w:t>
              <w:br/>
              <w:t xml:space="preserve">года,          </w:t>
              <w:br/>
              <w:t xml:space="preserve">куб. м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 xml:space="preserve">функцио- </w:t>
              <w:br/>
              <w:t>нирования</w:t>
              <w:br/>
              <w:t xml:space="preserve">тепловой </w:t>
              <w:br/>
              <w:t xml:space="preserve">сети в      </w:t>
              <w:br/>
              <w:t xml:space="preserve">течение    </w:t>
              <w:br/>
              <w:t>года, ча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    </w:t>
              <w:br/>
              <w:t xml:space="preserve">годовая    </w:t>
              <w:br/>
              <w:t xml:space="preserve">темпера- </w:t>
              <w:br/>
              <w:t xml:space="preserve">тура          </w:t>
              <w:br/>
              <w:t xml:space="preserve">грунта      </w:t>
              <w:br/>
              <w:t xml:space="preserve">при            </w:t>
              <w:br/>
              <w:t xml:space="preserve">средней    </w:t>
              <w:br/>
              <w:t xml:space="preserve">глубине    </w:t>
              <w:br/>
              <w:t>заложения</w:t>
              <w:br/>
              <w:t>(Тгр), °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    </w:t>
              <w:br/>
              <w:t xml:space="preserve">годовая    </w:t>
              <w:br/>
              <w:t xml:space="preserve">темпера- </w:t>
              <w:br/>
              <w:t xml:space="preserve">тура          </w:t>
              <w:br/>
              <w:t>наружного</w:t>
              <w:br/>
              <w:t xml:space="preserve">воздуха    </w:t>
              <w:br/>
              <w:t>по клима-</w:t>
              <w:br/>
              <w:t xml:space="preserve">тическим </w:t>
              <w:br/>
              <w:t xml:space="preserve">данным      </w:t>
              <w:br/>
              <w:t xml:space="preserve">(Твозд), </w:t>
              <w:br/>
              <w:t xml:space="preserve">°С            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    </w:t>
              <w:br/>
              <w:t xml:space="preserve">годовая    </w:t>
              <w:br/>
              <w:t xml:space="preserve">темпера- </w:t>
              <w:br/>
              <w:t xml:space="preserve">тура          </w:t>
              <w:br/>
              <w:t xml:space="preserve">сетевой    </w:t>
              <w:br/>
              <w:t xml:space="preserve">воды в      </w:t>
              <w:br/>
              <w:t xml:space="preserve">подающем </w:t>
              <w:br/>
              <w:t>трубопро-</w:t>
              <w:br/>
              <w:t xml:space="preserve">воде по    </w:t>
              <w:br/>
              <w:t xml:space="preserve">утверж-    </w:t>
              <w:br/>
              <w:t xml:space="preserve">денному    </w:t>
              <w:br/>
              <w:t xml:space="preserve">графику    </w:t>
              <w:br/>
              <w:t xml:space="preserve">темпера- </w:t>
              <w:br/>
              <w:t xml:space="preserve">тур            </w:t>
              <w:br/>
              <w:t xml:space="preserve">(Тпод),    </w:t>
              <w:br/>
              <w:t xml:space="preserve">°С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        </w:t>
              <w:br/>
              <w:t xml:space="preserve">теплома- </w:t>
              <w:br/>
              <w:t>гистрал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        </w:t>
              <w:br/>
              <w:t xml:space="preserve">теплома- </w:t>
              <w:br/>
              <w:t>гистрал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619"/>
        <w:gridCol w:w="1486"/>
        <w:gridCol w:w="1485"/>
        <w:gridCol w:w="1350"/>
        <w:gridCol w:w="1215"/>
        <w:gridCol w:w="1754"/>
        <w:gridCol w:w="1889"/>
      </w:tblGrid>
      <w:tr>
        <w:trPr>
          <w:trHeight w:val="15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до-</w:t>
              <w:br/>
              <w:t xml:space="preserve">вая темпе- </w:t>
              <w:br/>
              <w:t xml:space="preserve">ратура          </w:t>
              <w:br/>
              <w:t xml:space="preserve">сетевой        </w:t>
              <w:br/>
              <w:t xml:space="preserve">воды в          </w:t>
              <w:br/>
              <w:t xml:space="preserve">обратном      </w:t>
              <w:br/>
              <w:t>трубопрово-</w:t>
              <w:br/>
              <w:t xml:space="preserve">де по ут-    </w:t>
              <w:br/>
              <w:t>вержденному</w:t>
              <w:br/>
              <w:t xml:space="preserve">графику        </w:t>
              <w:br/>
              <w:t xml:space="preserve">температур </w:t>
              <w:br/>
              <w:t xml:space="preserve">(Тобр), °С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      </w:t>
              <w:br/>
              <w:t xml:space="preserve">годовая      </w:t>
              <w:br/>
              <w:t>температу-</w:t>
              <w:br/>
              <w:t xml:space="preserve">ра пара в </w:t>
              <w:br/>
              <w:t xml:space="preserve">паропро-    </w:t>
              <w:br/>
              <w:t xml:space="preserve">воде            </w:t>
              <w:br/>
              <w:t>(Тпаропр),</w:t>
              <w:br/>
              <w:t xml:space="preserve">°С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      </w:t>
              <w:br/>
              <w:t xml:space="preserve">годовое      </w:t>
              <w:br/>
              <w:t xml:space="preserve">давление    </w:t>
              <w:br/>
              <w:t xml:space="preserve">пара в        </w:t>
              <w:br/>
              <w:t xml:space="preserve">паропро-    </w:t>
              <w:br/>
              <w:t xml:space="preserve">воде            </w:t>
              <w:br/>
              <w:t>(Рпаропр),</w:t>
              <w:br/>
              <w:t xml:space="preserve">ата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-</w:t>
              <w:br/>
              <w:t xml:space="preserve">довая        </w:t>
              <w:br/>
              <w:t xml:space="preserve">темпера- </w:t>
              <w:br/>
              <w:t>тура кон-</w:t>
              <w:br/>
              <w:t>денсата в</w:t>
              <w:br/>
              <w:t>конденса-</w:t>
              <w:br/>
              <w:t>топроводе</w:t>
              <w:br/>
              <w:t xml:space="preserve">(Тконд), </w:t>
              <w:br/>
              <w:t xml:space="preserve">°С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 xml:space="preserve">годовая </w:t>
              <w:br/>
              <w:t>темпера-</w:t>
              <w:br/>
              <w:t xml:space="preserve">тура        </w:t>
              <w:br/>
              <w:t>холодной</w:t>
              <w:br/>
              <w:t xml:space="preserve">воды на </w:t>
              <w:br/>
              <w:t>теплоис-</w:t>
              <w:br/>
              <w:t xml:space="preserve">точнике </w:t>
              <w:br/>
              <w:t xml:space="preserve">(Тхв),    </w:t>
              <w:br/>
              <w:t xml:space="preserve">°С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</w:t>
              <w:br/>
              <w:t xml:space="preserve">среднечасо- </w:t>
              <w:br/>
              <w:t xml:space="preserve">вые потери    </w:t>
              <w:br/>
              <w:t xml:space="preserve">тепла через </w:t>
              <w:br/>
              <w:t xml:space="preserve">теплоизоля- </w:t>
              <w:br/>
              <w:t xml:space="preserve">цию трубо-    </w:t>
              <w:br/>
              <w:t>проводов при</w:t>
              <w:br/>
              <w:t xml:space="preserve">среднегодо- </w:t>
              <w:br/>
              <w:t xml:space="preserve">вых услови- </w:t>
              <w:br/>
              <w:t xml:space="preserve">ях, Гкал/ч    </w:t>
              <w:br/>
              <w:t xml:space="preserve">(подающий      </w:t>
              <w:br/>
              <w:t>трубопровод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    </w:t>
              <w:br/>
              <w:t>среднечасовые</w:t>
              <w:br/>
              <w:t xml:space="preserve">потери тепла </w:t>
              <w:br/>
              <w:t xml:space="preserve">через                </w:t>
              <w:br/>
              <w:t>теплоизоляцию</w:t>
              <w:br/>
              <w:t>трубопроводов</w:t>
              <w:br/>
              <w:t>при среднего-</w:t>
              <w:br/>
              <w:t>довых услови-</w:t>
              <w:br/>
              <w:t xml:space="preserve">ях, Гкал/ч      </w:t>
              <w:br/>
              <w:t xml:space="preserve">(обратный        </w:t>
              <w:br/>
              <w:t xml:space="preserve">трубопровод)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755"/>
        <w:gridCol w:w="1619"/>
        <w:gridCol w:w="1621"/>
        <w:gridCol w:w="1620"/>
        <w:gridCol w:w="1349"/>
        <w:gridCol w:w="1350"/>
        <w:gridCol w:w="1349"/>
      </w:tblGrid>
      <w:tr>
        <w:trPr>
          <w:trHeight w:val="16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</w:t>
              <w:br/>
              <w:t xml:space="preserve">среднечасо- </w:t>
              <w:br/>
              <w:t xml:space="preserve">вые потери    </w:t>
              <w:br/>
              <w:t xml:space="preserve">тепла через </w:t>
              <w:br/>
              <w:t xml:space="preserve">теплоизоля- </w:t>
              <w:br/>
              <w:t xml:space="preserve">цию трубо-    </w:t>
              <w:br/>
              <w:t>проводов при</w:t>
              <w:br/>
              <w:t xml:space="preserve">среднегодо- </w:t>
              <w:br/>
              <w:t xml:space="preserve">вых услови- </w:t>
              <w:br/>
              <w:t xml:space="preserve">ях, Гкал/ч    </w:t>
              <w:br/>
              <w:t>(паропровод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>среднечасо-</w:t>
              <w:br/>
              <w:t xml:space="preserve">вые потери </w:t>
              <w:br/>
              <w:t>тепла через</w:t>
              <w:br/>
              <w:t>теплоизоля-</w:t>
              <w:br/>
              <w:t xml:space="preserve">цию трубо- </w:t>
              <w:br/>
              <w:t xml:space="preserve">проводов      </w:t>
              <w:br/>
              <w:t>при средне-</w:t>
              <w:br/>
              <w:t xml:space="preserve">годовых        </w:t>
              <w:br/>
              <w:t xml:space="preserve">условиях,    </w:t>
              <w:br/>
              <w:t xml:space="preserve">Гкал/ч          </w:t>
              <w:br/>
              <w:t xml:space="preserve">(конденса- </w:t>
              <w:br/>
              <w:t xml:space="preserve">топровод)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>среднегодо-</w:t>
              <w:br/>
              <w:t xml:space="preserve">вые значе- </w:t>
              <w:br/>
              <w:t>ния эксплу-</w:t>
              <w:br/>
              <w:t xml:space="preserve">атационных </w:t>
              <w:br/>
              <w:t xml:space="preserve">потерь          </w:t>
              <w:br/>
              <w:t xml:space="preserve">теплоно-      </w:t>
              <w:br/>
              <w:t xml:space="preserve">сителя с      </w:t>
              <w:br/>
              <w:t>нормативной</w:t>
              <w:br/>
              <w:t xml:space="preserve">утечкой,      </w:t>
              <w:br/>
              <w:t xml:space="preserve">куб. м/ч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>среднегодо-</w:t>
              <w:br/>
              <w:t xml:space="preserve">вые значе- </w:t>
              <w:br/>
              <w:t>ния эксплу-</w:t>
              <w:br/>
              <w:t xml:space="preserve">атационных </w:t>
              <w:br/>
              <w:t>потерь теп-</w:t>
              <w:br/>
              <w:t xml:space="preserve">лоносителя </w:t>
              <w:br/>
              <w:t xml:space="preserve">с заполне- </w:t>
              <w:br/>
              <w:t xml:space="preserve">нием после </w:t>
              <w:br/>
              <w:t xml:space="preserve">ремонтов,    </w:t>
              <w:br/>
              <w:t>испытаний и</w:t>
              <w:br/>
              <w:t xml:space="preserve">т.п., куб. </w:t>
              <w:br/>
              <w:t xml:space="preserve">м        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сред-</w:t>
              <w:br/>
              <w:t>негодовые</w:t>
              <w:br/>
              <w:t xml:space="preserve">значения </w:t>
              <w:br/>
              <w:t xml:space="preserve">эксплуа- </w:t>
              <w:br/>
              <w:t>тационных</w:t>
              <w:br/>
              <w:t xml:space="preserve">потерь      </w:t>
              <w:br/>
              <w:t xml:space="preserve">теплоно- </w:t>
              <w:br/>
              <w:t>сителя со</w:t>
              <w:br/>
              <w:t xml:space="preserve">сливами    </w:t>
              <w:br/>
              <w:t xml:space="preserve">из САРЗ, </w:t>
              <w:br/>
              <w:t xml:space="preserve">куб. м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 xml:space="preserve">через        </w:t>
              <w:br/>
              <w:t xml:space="preserve">тепло-      </w:t>
              <w:br/>
              <w:t xml:space="preserve">изоляцию </w:t>
              <w:br/>
              <w:t>подающего</w:t>
              <w:br/>
              <w:t>трубопро-</w:t>
              <w:br/>
              <w:t xml:space="preserve">вода,        </w:t>
              <w:br/>
              <w:t xml:space="preserve">Гкал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 xml:space="preserve">через        </w:t>
              <w:br/>
              <w:t xml:space="preserve">тепло-      </w:t>
              <w:br/>
              <w:t xml:space="preserve">изоляцию </w:t>
              <w:br/>
              <w:t>обратного</w:t>
              <w:br/>
              <w:t>трубопро-</w:t>
              <w:br/>
              <w:t xml:space="preserve">вода,        </w:t>
              <w:br/>
              <w:t xml:space="preserve">Гкал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215"/>
        <w:gridCol w:w="1349"/>
      </w:tblGrid>
      <w:tr>
        <w:trPr>
          <w:trHeight w:val="19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ма- </w:t>
              <w:br/>
              <w:t xml:space="preserve">гистра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 xml:space="preserve">через        </w:t>
              <w:br/>
              <w:t xml:space="preserve">тепло-      </w:t>
              <w:br/>
              <w:t xml:space="preserve">изоляцию </w:t>
              <w:br/>
              <w:t xml:space="preserve">паропро- </w:t>
              <w:br/>
              <w:t xml:space="preserve">вода,        </w:t>
              <w:br/>
              <w:t xml:space="preserve">Гкал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 xml:space="preserve">через        </w:t>
              <w:br/>
              <w:t>теплоизо-</w:t>
              <w:br/>
              <w:t xml:space="preserve">ляцию        </w:t>
              <w:br/>
              <w:t>конденса-</w:t>
              <w:br/>
              <w:t xml:space="preserve">топрово- </w:t>
              <w:br/>
              <w:t xml:space="preserve">да, Гка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 xml:space="preserve">через        </w:t>
              <w:br/>
              <w:t xml:space="preserve">тепло-      </w:t>
              <w:br/>
              <w:t xml:space="preserve">изоляцию </w:t>
              <w:br/>
              <w:t>трубопро-</w:t>
              <w:br/>
              <w:t xml:space="preserve">водов,      </w:t>
              <w:br/>
              <w:t xml:space="preserve">всего,      </w:t>
              <w:br/>
              <w:t xml:space="preserve">Гкал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эксп-</w:t>
              <w:br/>
              <w:t xml:space="preserve">луатаци- </w:t>
              <w:br/>
              <w:t xml:space="preserve">онные        </w:t>
              <w:br/>
              <w:t xml:space="preserve">потери      </w:t>
              <w:br/>
              <w:t xml:space="preserve">теплоно- </w:t>
              <w:br/>
              <w:t>сителя из</w:t>
              <w:br/>
              <w:t>подающего</w:t>
              <w:br/>
              <w:t>трубопро-</w:t>
              <w:br/>
              <w:t xml:space="preserve">вода,        </w:t>
              <w:br/>
              <w:t xml:space="preserve">тонн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эксп-</w:t>
              <w:br/>
              <w:t xml:space="preserve">луатаци- </w:t>
              <w:br/>
              <w:t xml:space="preserve">ноные        </w:t>
              <w:br/>
              <w:t xml:space="preserve">потери      </w:t>
              <w:br/>
              <w:t xml:space="preserve">теплоно- </w:t>
              <w:br/>
              <w:t>сителя из</w:t>
              <w:br/>
              <w:t>обратного</w:t>
              <w:br/>
              <w:t>трубопро-</w:t>
              <w:br/>
              <w:t xml:space="preserve">вода,        </w:t>
              <w:br/>
              <w:t xml:space="preserve">тонн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эксплуа- </w:t>
              <w:br/>
              <w:t>тационные</w:t>
              <w:br/>
              <w:t xml:space="preserve">потери      </w:t>
              <w:br/>
              <w:t xml:space="preserve">пара из    </w:t>
              <w:br/>
              <w:t xml:space="preserve">паропро- </w:t>
              <w:br/>
              <w:t xml:space="preserve">вода,        </w:t>
              <w:br/>
              <w:t xml:space="preserve">тонн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эксплуа- </w:t>
              <w:br/>
              <w:t>тационные</w:t>
              <w:br/>
              <w:t xml:space="preserve">потери      </w:t>
              <w:br/>
              <w:t>конденса-</w:t>
              <w:br/>
              <w:t xml:space="preserve">та из        </w:t>
              <w:br/>
              <w:t>конденса-</w:t>
              <w:br/>
              <w:t xml:space="preserve">топрово- </w:t>
              <w:br/>
              <w:t xml:space="preserve">да,            </w:t>
              <w:br/>
              <w:t xml:space="preserve">тонн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эксплуа- </w:t>
              <w:br/>
              <w:t>тационные</w:t>
              <w:br/>
              <w:t xml:space="preserve">потери      </w:t>
              <w:br/>
              <w:t xml:space="preserve">теплоно- </w:t>
              <w:br/>
              <w:t xml:space="preserve">сителя с </w:t>
              <w:br/>
              <w:t xml:space="preserve">заполне- </w:t>
              <w:br/>
              <w:t xml:space="preserve">нием          </w:t>
              <w:br/>
              <w:t xml:space="preserve">после        </w:t>
              <w:br/>
              <w:t>ремонтов,</w:t>
              <w:br/>
              <w:t>испытаний</w:t>
              <w:br/>
              <w:t xml:space="preserve">и т.п.,    </w:t>
              <w:br/>
              <w:t xml:space="preserve">тонн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эксплуа- </w:t>
              <w:br/>
              <w:t>тационные</w:t>
              <w:br/>
              <w:t xml:space="preserve">потери      </w:t>
              <w:br/>
              <w:t xml:space="preserve">теплоно- </w:t>
              <w:br/>
              <w:t>сителя со</w:t>
              <w:br/>
              <w:t xml:space="preserve">сливами    </w:t>
              <w:br/>
              <w:t xml:space="preserve">из САРЗ, </w:t>
              <w:br/>
              <w:t xml:space="preserve">тонн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    </w:t>
              <w:br/>
              <w:t xml:space="preserve">тивные    </w:t>
              <w:br/>
              <w:t xml:space="preserve">годовые </w:t>
              <w:br/>
              <w:t xml:space="preserve">эксплу- </w:t>
              <w:br/>
              <w:t>атацион-</w:t>
              <w:br/>
              <w:t xml:space="preserve">ные          </w:t>
              <w:br/>
              <w:t xml:space="preserve">потери    </w:t>
              <w:br/>
              <w:t>теплоно-</w:t>
              <w:br/>
              <w:t xml:space="preserve">сителя, </w:t>
              <w:br/>
              <w:t xml:space="preserve">всего,    </w:t>
              <w:br/>
              <w:t xml:space="preserve">тонн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 с    </w:t>
              <w:br/>
              <w:t xml:space="preserve">эксплуа- </w:t>
              <w:br/>
              <w:t xml:space="preserve">тацион-    </w:t>
              <w:br/>
              <w:t xml:space="preserve">ными          </w:t>
              <w:br/>
              <w:t xml:space="preserve">потерями </w:t>
              <w:br/>
              <w:t xml:space="preserve">теплоно- </w:t>
              <w:br/>
              <w:t>сителя из</w:t>
              <w:br/>
              <w:t>подающего</w:t>
              <w:br/>
              <w:t>трубопро-</w:t>
              <w:br/>
              <w:t xml:space="preserve">вода,        </w:t>
              <w:br/>
              <w:t xml:space="preserve">Гкал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349"/>
        <w:gridCol w:w="1350"/>
        <w:gridCol w:w="1351"/>
        <w:gridCol w:w="1349"/>
        <w:gridCol w:w="1350"/>
        <w:gridCol w:w="1351"/>
        <w:gridCol w:w="1349"/>
        <w:gridCol w:w="1350"/>
        <w:gridCol w:w="1351"/>
        <w:gridCol w:w="1349"/>
        <w:gridCol w:w="1350"/>
      </w:tblGrid>
      <w:tr>
        <w:trPr>
          <w:trHeight w:val="21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ма- </w:t>
              <w:br/>
              <w:t xml:space="preserve">гистра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>с эксплу-</w:t>
              <w:br/>
              <w:t xml:space="preserve">атацион- </w:t>
              <w:br/>
              <w:t xml:space="preserve">ными          </w:t>
              <w:br/>
              <w:t xml:space="preserve">потерями </w:t>
              <w:br/>
              <w:t xml:space="preserve">теплоно- </w:t>
              <w:br/>
              <w:t>сителя из</w:t>
              <w:br/>
              <w:t>обратного</w:t>
              <w:br/>
              <w:t>трубопро-</w:t>
              <w:br/>
              <w:t xml:space="preserve">вода,        </w:t>
              <w:br/>
              <w:t xml:space="preserve">Гкал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>с эксплу-</w:t>
              <w:br/>
              <w:t xml:space="preserve">атацион- </w:t>
              <w:br/>
              <w:t xml:space="preserve">ными          </w:t>
              <w:br/>
              <w:t xml:space="preserve">потерями </w:t>
              <w:br/>
              <w:t xml:space="preserve">пара из    </w:t>
              <w:br/>
              <w:t>трубопро-</w:t>
              <w:br/>
              <w:t xml:space="preserve">вода,        </w:t>
              <w:br/>
              <w:t xml:space="preserve">Гкал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>с эксплу-</w:t>
              <w:br/>
              <w:t xml:space="preserve">атацион- </w:t>
              <w:br/>
              <w:t xml:space="preserve">ными          </w:t>
              <w:br/>
              <w:t xml:space="preserve">потерями </w:t>
              <w:br/>
              <w:t>конденса-</w:t>
              <w:br/>
              <w:t xml:space="preserve">та из        </w:t>
              <w:br/>
              <w:t>конденса-</w:t>
              <w:br/>
              <w:t xml:space="preserve">топрово- </w:t>
              <w:br/>
              <w:t xml:space="preserve">да, Гкал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>с эксплу-</w:t>
              <w:br/>
              <w:t xml:space="preserve">атацион- </w:t>
              <w:br/>
              <w:t xml:space="preserve">ными          </w:t>
              <w:br/>
              <w:t xml:space="preserve">потерями </w:t>
              <w:br/>
              <w:t xml:space="preserve">теплоно- </w:t>
              <w:br/>
              <w:t xml:space="preserve">сителя с </w:t>
              <w:br/>
              <w:t xml:space="preserve">заполне- </w:t>
              <w:br/>
              <w:t>нием пос-</w:t>
              <w:br/>
              <w:t>ле ремон-</w:t>
              <w:br/>
              <w:t xml:space="preserve">тов,          </w:t>
              <w:br/>
              <w:t>испытаний</w:t>
              <w:br/>
              <w:t xml:space="preserve">и т.п.,    </w:t>
              <w:br/>
              <w:t xml:space="preserve">Гкал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>с эксплу-</w:t>
              <w:br/>
              <w:t xml:space="preserve">атацион- </w:t>
              <w:br/>
              <w:t xml:space="preserve">ными          </w:t>
              <w:br/>
              <w:t xml:space="preserve">потерями </w:t>
              <w:br/>
              <w:t xml:space="preserve">теплоно- </w:t>
              <w:br/>
              <w:t>сителя со</w:t>
              <w:br/>
              <w:t xml:space="preserve">сливами    </w:t>
              <w:br/>
              <w:t xml:space="preserve">из САРЗ, </w:t>
              <w:br/>
              <w:t xml:space="preserve">Гкал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ые годо-</w:t>
              <w:br/>
              <w:t>вые поте-</w:t>
              <w:br/>
              <w:t xml:space="preserve">ри тепла </w:t>
              <w:br/>
              <w:t>с эксплу-</w:t>
              <w:br/>
              <w:t xml:space="preserve">атацион- </w:t>
              <w:br/>
              <w:t xml:space="preserve">ными          </w:t>
              <w:br/>
              <w:t xml:space="preserve">потерями </w:t>
              <w:br/>
              <w:t xml:space="preserve">теплоно- </w:t>
              <w:br/>
              <w:t xml:space="preserve">сителя,    </w:t>
              <w:br/>
              <w:t xml:space="preserve">всего,      </w:t>
              <w:br/>
              <w:t xml:space="preserve">Гкал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        </w:t>
              <w:br/>
              <w:t>подающего</w:t>
              <w:br/>
              <w:t>трубопро-</w:t>
              <w:br/>
              <w:t xml:space="preserve">вода,        </w:t>
              <w:br/>
              <w:t xml:space="preserve">Гкал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        </w:t>
              <w:br/>
              <w:t>обратного</w:t>
              <w:br/>
              <w:t>трубопро-</w:t>
              <w:br/>
              <w:t xml:space="preserve">вода,        </w:t>
              <w:br/>
              <w:t xml:space="preserve">Гкал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        </w:t>
              <w:br/>
              <w:t xml:space="preserve">паропро- </w:t>
              <w:br/>
              <w:t xml:space="preserve">вода,        </w:t>
              <w:br/>
              <w:t xml:space="preserve">Гкал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        </w:t>
              <w:br/>
              <w:t>конденса-</w:t>
              <w:br/>
              <w:t xml:space="preserve">топрово- </w:t>
              <w:br/>
              <w:t xml:space="preserve">да, Гка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 с    </w:t>
              <w:br/>
              <w:t xml:space="preserve">заполне- </w:t>
              <w:br/>
              <w:t xml:space="preserve">нием          </w:t>
              <w:br/>
              <w:t xml:space="preserve">после        </w:t>
              <w:br/>
              <w:t>ремонтов,</w:t>
              <w:br/>
              <w:t>испытаний</w:t>
              <w:br/>
              <w:t xml:space="preserve">и т.п.,    </w:t>
              <w:br/>
              <w:t xml:space="preserve">Гкал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1351"/>
        <w:gridCol w:w="1349"/>
        <w:gridCol w:w="1486"/>
        <w:gridCol w:w="1215"/>
        <w:gridCol w:w="1214"/>
        <w:gridCol w:w="1486"/>
        <w:gridCol w:w="2159"/>
        <w:gridCol w:w="1621"/>
        <w:gridCol w:w="1618"/>
      </w:tblGrid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 со </w:t>
              <w:br/>
              <w:t xml:space="preserve">сливами    </w:t>
              <w:br/>
              <w:t xml:space="preserve">из САРЗ, </w:t>
              <w:br/>
              <w:t xml:space="preserve">Гкал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>норматив-</w:t>
              <w:br/>
              <w:t xml:space="preserve">ные  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,      </w:t>
              <w:br/>
              <w:t xml:space="preserve">всего,      </w:t>
              <w:br/>
              <w:t xml:space="preserve">Гкал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 xml:space="preserve">ский            </w:t>
              <w:br/>
              <w:t xml:space="preserve">наружный    </w:t>
              <w:br/>
              <w:t xml:space="preserve">диаметр      </w:t>
              <w:br/>
              <w:t xml:space="preserve">трубопро- </w:t>
              <w:br/>
              <w:t xml:space="preserve">водов          </w:t>
              <w:br/>
              <w:t xml:space="preserve">(dН х S), </w:t>
              <w:br/>
              <w:t xml:space="preserve">мм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    </w:t>
              <w:br/>
              <w:t xml:space="preserve">ческая    </w:t>
              <w:br/>
              <w:t xml:space="preserve">длина      </w:t>
              <w:br/>
              <w:t xml:space="preserve">трубо-    </w:t>
              <w:br/>
              <w:t>проводов</w:t>
              <w:br/>
              <w:t xml:space="preserve">(L), м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й       </w:t>
              <w:br/>
              <w:t xml:space="preserve">объем      </w:t>
              <w:br/>
              <w:t xml:space="preserve">трубо-    </w:t>
              <w:br/>
              <w:t>проводов</w:t>
              <w:br/>
              <w:t xml:space="preserve">(V),        </w:t>
              <w:br/>
              <w:t xml:space="preserve">куб. м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 xml:space="preserve">ская            </w:t>
              <w:br/>
              <w:t>материаль-</w:t>
              <w:br/>
              <w:t>ная харак-</w:t>
              <w:br/>
              <w:t xml:space="preserve">теристика </w:t>
              <w:br/>
              <w:t xml:space="preserve">участка      </w:t>
              <w:br/>
              <w:t xml:space="preserve">(М =            </w:t>
              <w:br/>
              <w:t xml:space="preserve">dН х L),    </w:t>
              <w:br/>
              <w:t xml:space="preserve">кв. м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рубо-      </w:t>
              <w:br/>
              <w:t xml:space="preserve">проводов (Vp)    </w:t>
              <w:br/>
              <w:t>вновь построен-</w:t>
              <w:br/>
              <w:t xml:space="preserve">ных, отремон-    </w:t>
              <w:br/>
              <w:t xml:space="preserve">тированных,        </w:t>
              <w:br/>
              <w:t xml:space="preserve">реконструиро-    </w:t>
              <w:br/>
              <w:t xml:space="preserve">ванных и после </w:t>
              <w:br/>
              <w:t xml:space="preserve">испытаний в        </w:t>
              <w:br/>
              <w:t xml:space="preserve">отчетном              </w:t>
              <w:br/>
              <w:t>периоде,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продолжи-    </w:t>
              <w:br/>
              <w:t xml:space="preserve">тельность    </w:t>
              <w:br/>
              <w:t xml:space="preserve">функциони- </w:t>
              <w:br/>
              <w:t xml:space="preserve">рования        </w:t>
              <w:br/>
              <w:t>трубопрово-</w:t>
              <w:br/>
              <w:t xml:space="preserve">дов тепло- </w:t>
              <w:br/>
              <w:t xml:space="preserve">вой сети в </w:t>
              <w:br/>
              <w:t xml:space="preserve">течение        </w:t>
              <w:br/>
              <w:t xml:space="preserve">года, час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    </w:t>
              <w:br/>
              <w:t>кая средне-</w:t>
              <w:br/>
              <w:t xml:space="preserve">годовая        </w:t>
              <w:br/>
              <w:t>температура</w:t>
              <w:br/>
              <w:t xml:space="preserve">грунта при </w:t>
              <w:br/>
              <w:t xml:space="preserve">средней        </w:t>
              <w:br/>
              <w:t xml:space="preserve">глубине        </w:t>
              <w:br/>
              <w:t xml:space="preserve">заложения    </w:t>
              <w:br/>
              <w:t xml:space="preserve">(Тгр), °С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  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350"/>
        <w:gridCol w:w="1485"/>
        <w:gridCol w:w="1485"/>
        <w:gridCol w:w="1620"/>
        <w:gridCol w:w="1485"/>
        <w:gridCol w:w="1485"/>
        <w:gridCol w:w="1215"/>
        <w:gridCol w:w="1350"/>
        <w:gridCol w:w="1348"/>
      </w:tblGrid>
      <w:tr>
        <w:trPr>
          <w:trHeight w:val="20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ая          </w:t>
              <w:br/>
              <w:t xml:space="preserve">средне-    </w:t>
              <w:br/>
              <w:t xml:space="preserve">годовая    </w:t>
              <w:br/>
              <w:t xml:space="preserve">темпера- </w:t>
              <w:br/>
              <w:t xml:space="preserve">тура          </w:t>
              <w:br/>
              <w:t>наружного</w:t>
              <w:br/>
              <w:t xml:space="preserve">воздуха    </w:t>
              <w:br/>
              <w:t>по клима-</w:t>
              <w:br/>
              <w:t xml:space="preserve">тическим </w:t>
              <w:br/>
              <w:t xml:space="preserve">данным      </w:t>
              <w:br/>
              <w:t xml:space="preserve">(Твозд), </w:t>
              <w:br/>
              <w:t xml:space="preserve">°С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ая сред- </w:t>
              <w:br/>
              <w:t xml:space="preserve">негодовая </w:t>
              <w:br/>
              <w:t xml:space="preserve">темпера-    </w:t>
              <w:br/>
              <w:t xml:space="preserve">тура            </w:t>
              <w:br/>
              <w:t xml:space="preserve">сетевой      </w:t>
              <w:br/>
              <w:t xml:space="preserve">воды в        </w:t>
              <w:br/>
              <w:t xml:space="preserve">подающем    </w:t>
              <w:br/>
              <w:t xml:space="preserve">трубопро- </w:t>
              <w:br/>
              <w:t xml:space="preserve">воде по      </w:t>
              <w:br/>
              <w:t>утвержден-</w:t>
              <w:br/>
              <w:t xml:space="preserve">ному            </w:t>
              <w:br/>
              <w:t xml:space="preserve">графику      </w:t>
              <w:br/>
              <w:t>температур</w:t>
              <w:br/>
              <w:t>(Тпод), 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>ская сред-</w:t>
              <w:br/>
              <w:t xml:space="preserve">негодовая </w:t>
              <w:br/>
              <w:t xml:space="preserve">темпера-    </w:t>
              <w:br/>
              <w:t xml:space="preserve">тура            </w:t>
              <w:br/>
              <w:t xml:space="preserve">сетевой      </w:t>
              <w:br/>
              <w:t xml:space="preserve">воды в        </w:t>
              <w:br/>
              <w:t xml:space="preserve">обратном    </w:t>
              <w:br/>
              <w:t xml:space="preserve">трубопро- </w:t>
              <w:br/>
              <w:t xml:space="preserve">воде по      </w:t>
              <w:br/>
              <w:t>утвержден-</w:t>
              <w:br/>
              <w:t xml:space="preserve">ному            </w:t>
              <w:br/>
              <w:t xml:space="preserve">графику      </w:t>
              <w:br/>
              <w:t>температур</w:t>
              <w:br/>
              <w:t>(Тобр), °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  </w:t>
              <w:br/>
              <w:t xml:space="preserve">ская сред- </w:t>
              <w:br/>
              <w:t xml:space="preserve">негодовая    </w:t>
              <w:br/>
              <w:t xml:space="preserve">температу- </w:t>
              <w:br/>
              <w:t xml:space="preserve">ра пара в    </w:t>
              <w:br/>
              <w:t>паропроводе</w:t>
              <w:br/>
              <w:t xml:space="preserve">(Тпаропр), </w:t>
              <w:br/>
              <w:t xml:space="preserve">°С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>ское сред-</w:t>
              <w:br/>
              <w:t xml:space="preserve">негодовое </w:t>
              <w:br/>
              <w:t xml:space="preserve">давление    </w:t>
              <w:br/>
              <w:t xml:space="preserve">пара в        </w:t>
              <w:br/>
              <w:t xml:space="preserve">паропро-    </w:t>
              <w:br/>
              <w:t xml:space="preserve">воде            </w:t>
              <w:br/>
              <w:t>(Рпаропр),</w:t>
              <w:br/>
              <w:t xml:space="preserve">ата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>ская сред-</w:t>
              <w:br/>
              <w:t xml:space="preserve">негодовая </w:t>
              <w:br/>
              <w:t>температу-</w:t>
              <w:br/>
              <w:t>ра конден-</w:t>
              <w:br/>
              <w:t xml:space="preserve">сата в        </w:t>
              <w:br/>
              <w:t xml:space="preserve">конденса- </w:t>
              <w:br/>
              <w:t xml:space="preserve">топроводе </w:t>
              <w:br/>
              <w:t xml:space="preserve">(Тконд),    </w:t>
              <w:br/>
              <w:t xml:space="preserve">°С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        </w:t>
              <w:br/>
              <w:t xml:space="preserve">средне- </w:t>
              <w:br/>
              <w:t xml:space="preserve">годовая </w:t>
              <w:br/>
              <w:t>темпера-</w:t>
              <w:br/>
              <w:t xml:space="preserve">тура        </w:t>
              <w:br/>
              <w:t>холодной</w:t>
              <w:br/>
              <w:t xml:space="preserve">воды на </w:t>
              <w:br/>
              <w:t>теплоис-</w:t>
              <w:br/>
              <w:t xml:space="preserve">точнике </w:t>
              <w:br/>
              <w:t xml:space="preserve">(Тхв),    </w:t>
              <w:br/>
              <w:t xml:space="preserve">°С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        </w:t>
              <w:br/>
              <w:t xml:space="preserve">через        </w:t>
              <w:br/>
              <w:t xml:space="preserve">тепло-      </w:t>
              <w:br/>
              <w:t xml:space="preserve">изоляцию </w:t>
              <w:br/>
              <w:t>подающего</w:t>
              <w:br/>
              <w:t>трубопро-</w:t>
              <w:br/>
              <w:t xml:space="preserve">вода,        </w:t>
              <w:br/>
              <w:t xml:space="preserve">Гкал        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        </w:t>
              <w:br/>
              <w:t xml:space="preserve">через        </w:t>
              <w:br/>
              <w:t xml:space="preserve">тепло-      </w:t>
              <w:br/>
              <w:t xml:space="preserve">изоляцию </w:t>
              <w:br/>
              <w:t>обратного</w:t>
              <w:br/>
              <w:t>трубопро-</w:t>
              <w:br/>
              <w:t xml:space="preserve">вода,        </w:t>
              <w:br/>
              <w:t xml:space="preserve">Гкал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      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09"/>
        <w:gridCol w:w="1216"/>
        <w:gridCol w:w="1215"/>
        <w:gridCol w:w="1214"/>
        <w:gridCol w:w="1351"/>
        <w:gridCol w:w="1349"/>
        <w:gridCol w:w="1351"/>
        <w:gridCol w:w="1484"/>
        <w:gridCol w:w="1486"/>
        <w:gridCol w:w="1349"/>
        <w:gridCol w:w="1350"/>
      </w:tblGrid>
      <w:tr>
        <w:trPr>
          <w:trHeight w:val="19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ма- </w:t>
              <w:br/>
              <w:t xml:space="preserve">гистрал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е        </w:t>
              <w:br/>
              <w:t xml:space="preserve">годовые </w:t>
              <w:br/>
              <w:t xml:space="preserve">потери    </w:t>
              <w:br/>
              <w:t xml:space="preserve">тепла      </w:t>
              <w:br/>
              <w:t xml:space="preserve">через      </w:t>
              <w:br/>
              <w:t xml:space="preserve">тепло-    </w:t>
              <w:br/>
              <w:t>изоляцию</w:t>
              <w:br/>
              <w:t>паропро-</w:t>
              <w:br/>
              <w:t xml:space="preserve">вода,      </w:t>
              <w:br/>
              <w:t xml:space="preserve">Гкал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е        </w:t>
              <w:br/>
              <w:t xml:space="preserve">годовые </w:t>
              <w:br/>
              <w:t xml:space="preserve">потери    </w:t>
              <w:br/>
              <w:t xml:space="preserve">тепла      </w:t>
              <w:br/>
              <w:t xml:space="preserve">через      </w:t>
              <w:br/>
              <w:t xml:space="preserve">тепло-    </w:t>
              <w:br/>
              <w:t>изоляцию</w:t>
              <w:br/>
              <w:t xml:space="preserve">конден- </w:t>
              <w:br/>
              <w:t>сатопро-</w:t>
              <w:br/>
              <w:t xml:space="preserve">вода,      </w:t>
              <w:br/>
              <w:t xml:space="preserve">Гкал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е        </w:t>
              <w:br/>
              <w:t xml:space="preserve">годовые </w:t>
              <w:br/>
              <w:t xml:space="preserve">потери    </w:t>
              <w:br/>
              <w:t xml:space="preserve">тепла      </w:t>
              <w:br/>
              <w:t xml:space="preserve">через      </w:t>
              <w:br/>
              <w:t xml:space="preserve">тепло-    </w:t>
              <w:br/>
              <w:t>изоляцию</w:t>
              <w:br/>
              <w:t xml:space="preserve">трубо-    </w:t>
              <w:br/>
              <w:t xml:space="preserve">прово-    </w:t>
              <w:br/>
              <w:t xml:space="preserve">дов,        </w:t>
              <w:br/>
              <w:t xml:space="preserve">всего,    </w:t>
              <w:br/>
              <w:t xml:space="preserve">Гкал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эксплуа- </w:t>
              <w:br/>
              <w:t>тационные</w:t>
              <w:br/>
              <w:t xml:space="preserve">потери      </w:t>
              <w:br/>
              <w:t xml:space="preserve">теплоно- </w:t>
              <w:br/>
              <w:t>сителя из</w:t>
              <w:br/>
              <w:t>подающего</w:t>
              <w:br/>
              <w:t xml:space="preserve">трубо-      </w:t>
              <w:br/>
              <w:t xml:space="preserve">провода, </w:t>
              <w:br/>
              <w:t xml:space="preserve">тонн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эксплуа- </w:t>
              <w:br/>
              <w:t>тационные</w:t>
              <w:br/>
              <w:t xml:space="preserve">потери      </w:t>
              <w:br/>
              <w:t xml:space="preserve">теплоно- </w:t>
              <w:br/>
              <w:t>сителя из</w:t>
              <w:br/>
              <w:t>обратного</w:t>
              <w:br/>
              <w:t>трубопро-</w:t>
              <w:br/>
              <w:t xml:space="preserve">вода,        </w:t>
              <w:br/>
              <w:t xml:space="preserve">тонн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эксплуа- </w:t>
              <w:br/>
              <w:t>тационные</w:t>
              <w:br/>
              <w:t xml:space="preserve">потери      </w:t>
              <w:br/>
              <w:t xml:space="preserve">пара из    </w:t>
              <w:br/>
              <w:t xml:space="preserve">паропро- </w:t>
              <w:br/>
              <w:t xml:space="preserve">вода,        </w:t>
              <w:br/>
              <w:t xml:space="preserve">тонн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 xml:space="preserve">ские            </w:t>
              <w:br/>
              <w:t xml:space="preserve">годовые      </w:t>
              <w:br/>
              <w:t>эксплуата-</w:t>
              <w:br/>
              <w:t xml:space="preserve">ционные      </w:t>
              <w:br/>
              <w:t xml:space="preserve">потери        </w:t>
              <w:br/>
              <w:t xml:space="preserve">конденса- </w:t>
              <w:br/>
              <w:t xml:space="preserve">та из          </w:t>
              <w:br/>
              <w:t xml:space="preserve">конденса- </w:t>
              <w:br/>
              <w:t>топровода,</w:t>
              <w:br/>
              <w:t xml:space="preserve">тонн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 xml:space="preserve">ские            </w:t>
              <w:br/>
              <w:t xml:space="preserve">годовые      </w:t>
              <w:br/>
              <w:t xml:space="preserve">эксплуа-    </w:t>
              <w:br/>
              <w:t xml:space="preserve">тационные </w:t>
              <w:br/>
              <w:t xml:space="preserve">потери        </w:t>
              <w:br/>
              <w:t>теплоноси-</w:t>
              <w:br/>
              <w:t xml:space="preserve">теля с        </w:t>
              <w:br/>
              <w:t>заполнени-</w:t>
              <w:br/>
              <w:t xml:space="preserve">ем после    </w:t>
              <w:br/>
              <w:t xml:space="preserve">ремонтов, </w:t>
              <w:br/>
              <w:t xml:space="preserve">испытаний </w:t>
              <w:br/>
              <w:t xml:space="preserve">и т.п.,      </w:t>
              <w:br/>
              <w:t xml:space="preserve">куб. м,      </w:t>
              <w:br/>
              <w:t xml:space="preserve">тонн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ие            </w:t>
              <w:br/>
              <w:t xml:space="preserve">годовые    </w:t>
              <w:br/>
              <w:t xml:space="preserve">эксплуа- </w:t>
              <w:br/>
              <w:t>тационные</w:t>
              <w:br/>
              <w:t xml:space="preserve">потери      </w:t>
              <w:br/>
              <w:t xml:space="preserve">теплоно- </w:t>
              <w:br/>
              <w:t>сителя со</w:t>
              <w:br/>
              <w:t xml:space="preserve">сливами    </w:t>
              <w:br/>
              <w:t xml:space="preserve">из САРЗ, </w:t>
              <w:br/>
              <w:t xml:space="preserve">тонн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ие            </w:t>
              <w:br/>
              <w:t xml:space="preserve">годовые    </w:t>
              <w:br/>
              <w:t xml:space="preserve">эксплуа- </w:t>
              <w:br/>
              <w:t>тационные</w:t>
              <w:br/>
              <w:t xml:space="preserve">потери      </w:t>
              <w:br/>
              <w:t xml:space="preserve">теплоно- </w:t>
              <w:br/>
              <w:t xml:space="preserve">сителя,    </w:t>
              <w:br/>
              <w:t xml:space="preserve">всего,      </w:t>
              <w:br/>
              <w:t xml:space="preserve">тонн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485"/>
        <w:gridCol w:w="1486"/>
        <w:gridCol w:w="1484"/>
        <w:gridCol w:w="1485"/>
        <w:gridCol w:w="1486"/>
        <w:gridCol w:w="1484"/>
        <w:gridCol w:w="1484"/>
      </w:tblGrid>
      <w:tr>
        <w:trPr>
          <w:trHeight w:val="19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>ские годо-</w:t>
              <w:br/>
              <w:t>вые потери</w:t>
              <w:br/>
              <w:t xml:space="preserve">тепла с      </w:t>
              <w:br/>
              <w:t xml:space="preserve">эксплуа-    </w:t>
              <w:br/>
              <w:t>тационными</w:t>
              <w:br/>
              <w:t xml:space="preserve">потерями    </w:t>
              <w:br/>
              <w:t>теплоноси-</w:t>
              <w:br/>
              <w:t xml:space="preserve">теля из      </w:t>
              <w:br/>
              <w:t xml:space="preserve">подающего </w:t>
              <w:br/>
              <w:t xml:space="preserve">трубопро- </w:t>
              <w:br/>
              <w:t>вода, Гк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>ские годо-</w:t>
              <w:br/>
              <w:t>вые потери</w:t>
              <w:br/>
              <w:t xml:space="preserve">тепла с      </w:t>
              <w:br/>
              <w:t>эксплуата-</w:t>
              <w:br/>
              <w:t xml:space="preserve">ционными    </w:t>
              <w:br/>
              <w:t xml:space="preserve">потерями    </w:t>
              <w:br/>
              <w:t>теплоноси-</w:t>
              <w:br/>
              <w:t xml:space="preserve">теля из      </w:t>
              <w:br/>
              <w:t xml:space="preserve">обратного </w:t>
              <w:br/>
              <w:t xml:space="preserve">трубопро- </w:t>
              <w:br/>
              <w:t>вода, Гк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ие годо- </w:t>
              <w:br/>
              <w:t>вые потери</w:t>
              <w:br/>
              <w:t xml:space="preserve">тепла с      </w:t>
              <w:br/>
              <w:t xml:space="preserve">эксплуа-    </w:t>
              <w:br/>
              <w:t>тационными</w:t>
              <w:br/>
              <w:t xml:space="preserve">потерями    </w:t>
              <w:br/>
              <w:t xml:space="preserve">пара из      </w:t>
              <w:br/>
              <w:t>паропрово-</w:t>
              <w:br/>
              <w:t xml:space="preserve">да, Гкал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ие годо- </w:t>
              <w:br/>
              <w:t>вые потери</w:t>
              <w:br/>
              <w:t xml:space="preserve">тепла с      </w:t>
              <w:br/>
              <w:t>эксплуата-</w:t>
              <w:br/>
              <w:t xml:space="preserve">ционными    </w:t>
              <w:br/>
              <w:t xml:space="preserve">потерями    </w:t>
              <w:br/>
              <w:t xml:space="preserve">пара из      </w:t>
              <w:br/>
              <w:t xml:space="preserve">конденса- </w:t>
              <w:br/>
              <w:t>топровода,</w:t>
              <w:br/>
              <w:t xml:space="preserve">Гкал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ие годо- </w:t>
              <w:br/>
              <w:t>вые потери</w:t>
              <w:br/>
              <w:t xml:space="preserve">тепла с      </w:t>
              <w:br/>
              <w:t>эксплуата-</w:t>
              <w:br/>
              <w:t xml:space="preserve">ционными    </w:t>
              <w:br/>
              <w:t xml:space="preserve">потерями    </w:t>
              <w:br/>
              <w:t>теплоноси-</w:t>
              <w:br/>
              <w:t>теля с за-</w:t>
              <w:br/>
              <w:t xml:space="preserve">полнением </w:t>
              <w:br/>
              <w:t xml:space="preserve">после          </w:t>
              <w:br/>
              <w:t xml:space="preserve">ремонтов, </w:t>
              <w:br/>
              <w:t xml:space="preserve">испытаний </w:t>
              <w:br/>
              <w:t xml:space="preserve">и т.п.,      </w:t>
              <w:br/>
              <w:t xml:space="preserve">Гкал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    </w:t>
              <w:br/>
              <w:t xml:space="preserve">ские            </w:t>
              <w:br/>
              <w:t xml:space="preserve">годовые      </w:t>
              <w:br/>
              <w:t xml:space="preserve">потери        </w:t>
              <w:br/>
              <w:t xml:space="preserve">тепла с      </w:t>
              <w:br/>
              <w:t>эксплуата-</w:t>
              <w:br/>
              <w:t xml:space="preserve">ционными    </w:t>
              <w:br/>
              <w:t xml:space="preserve">потерями    </w:t>
              <w:br/>
              <w:t>теплоноси-</w:t>
              <w:br/>
              <w:t xml:space="preserve">теля со      </w:t>
              <w:br/>
              <w:t>сливами из</w:t>
              <w:br/>
              <w:t>САРЗ, Гк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ие              </w:t>
              <w:br/>
              <w:t xml:space="preserve">годовые      </w:t>
              <w:br/>
              <w:t xml:space="preserve">потери        </w:t>
              <w:br/>
              <w:t xml:space="preserve">тепла с      </w:t>
              <w:br/>
              <w:t>эксплуата-</w:t>
              <w:br/>
              <w:t xml:space="preserve">ционными    </w:t>
              <w:br/>
              <w:t xml:space="preserve">потерями    </w:t>
              <w:br/>
              <w:t>теплоноси-</w:t>
              <w:br/>
              <w:t xml:space="preserve">теля,          </w:t>
              <w:br/>
              <w:t xml:space="preserve">всего,        </w:t>
              <w:br/>
              <w:t xml:space="preserve">Гкал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485"/>
        <w:gridCol w:w="1485"/>
        <w:gridCol w:w="1350"/>
        <w:gridCol w:w="1349"/>
        <w:gridCol w:w="1351"/>
        <w:gridCol w:w="1349"/>
        <w:gridCol w:w="1351"/>
        <w:gridCol w:w="1349"/>
        <w:gridCol w:w="1349"/>
      </w:tblGrid>
      <w:tr>
        <w:trPr>
          <w:trHeight w:val="16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ма-</w:t>
              <w:br/>
              <w:t>гистрал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е </w:t>
              <w:br/>
              <w:t xml:space="preserve">фактиче-    </w:t>
              <w:br/>
              <w:t xml:space="preserve">ские            </w:t>
              <w:br/>
              <w:t xml:space="preserve">годовые      </w:t>
              <w:br/>
              <w:t xml:space="preserve">потери        </w:t>
              <w:br/>
              <w:t xml:space="preserve">тепла          </w:t>
              <w:br/>
              <w:t xml:space="preserve">подающего </w:t>
              <w:br/>
              <w:t xml:space="preserve">трубопро- </w:t>
              <w:br/>
              <w:t>вода, Гк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е </w:t>
              <w:br/>
              <w:t xml:space="preserve">фактиче-    </w:t>
              <w:br/>
              <w:t xml:space="preserve">ские            </w:t>
              <w:br/>
              <w:t xml:space="preserve">годовые      </w:t>
              <w:br/>
              <w:t xml:space="preserve">потери        </w:t>
              <w:br/>
              <w:t xml:space="preserve">тепла          </w:t>
              <w:br/>
              <w:t xml:space="preserve">обратного </w:t>
              <w:br/>
              <w:t xml:space="preserve">трубопро- </w:t>
              <w:br/>
              <w:t>вода, 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        </w:t>
              <w:br/>
              <w:t xml:space="preserve">паро-        </w:t>
              <w:br/>
              <w:t xml:space="preserve">провода, </w:t>
              <w:br/>
              <w:t xml:space="preserve">Гкал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        </w:t>
              <w:br/>
              <w:t>конденса-</w:t>
              <w:br/>
              <w:t xml:space="preserve">топрово- </w:t>
              <w:br/>
              <w:t xml:space="preserve">да, Гк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 с    </w:t>
              <w:br/>
              <w:t xml:space="preserve">заполне- </w:t>
              <w:br/>
              <w:t xml:space="preserve">нием          </w:t>
              <w:br/>
              <w:t xml:space="preserve">после        </w:t>
              <w:br/>
              <w:t>ремонтов,</w:t>
              <w:br/>
              <w:t>испытаний</w:t>
              <w:br/>
              <w:t xml:space="preserve">и т.п.,    </w:t>
              <w:br/>
              <w:t xml:space="preserve">Гкал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        </w:t>
              <w:br/>
              <w:t>конденса-</w:t>
              <w:br/>
              <w:t>топровода</w:t>
              <w:br/>
              <w:t xml:space="preserve">со              </w:t>
              <w:br/>
              <w:t xml:space="preserve">сливами    </w:t>
              <w:br/>
              <w:t xml:space="preserve">из САРЗ, </w:t>
              <w:br/>
              <w:t xml:space="preserve">Гкал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</w:t>
              <w:br/>
              <w:t xml:space="preserve">фактиче- </w:t>
              <w:br/>
              <w:t xml:space="preserve">ские          </w:t>
              <w:br/>
              <w:t xml:space="preserve">годовые    </w:t>
              <w:br/>
              <w:t xml:space="preserve">потери      </w:t>
              <w:br/>
              <w:t xml:space="preserve">тепла,      </w:t>
              <w:br/>
              <w:t xml:space="preserve">всего,      </w:t>
              <w:br/>
              <w:t xml:space="preserve">Гкал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- </w:t>
              <w:br/>
              <w:t xml:space="preserve">ние            </w:t>
              <w:br/>
              <w:t xml:space="preserve">величины </w:t>
              <w:br/>
              <w:t xml:space="preserve">факти-      </w:t>
              <w:br/>
              <w:t xml:space="preserve">ческих      </w:t>
              <w:br/>
              <w:t xml:space="preserve">годовых    </w:t>
              <w:br/>
              <w:t xml:space="preserve">потерь      </w:t>
              <w:br/>
              <w:t xml:space="preserve">тепла от </w:t>
              <w:br/>
              <w:t>норматив-</w:t>
              <w:br/>
              <w:t xml:space="preserve">ных            </w:t>
              <w:br/>
              <w:t>значений,</w:t>
              <w:br/>
              <w:t xml:space="preserve">Гкал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- </w:t>
              <w:br/>
              <w:t xml:space="preserve">ние            </w:t>
              <w:br/>
              <w:t xml:space="preserve">величины </w:t>
              <w:br/>
              <w:t xml:space="preserve">фактиче- </w:t>
              <w:br/>
              <w:t xml:space="preserve">ских          </w:t>
              <w:br/>
              <w:t xml:space="preserve">годовых    </w:t>
              <w:br/>
              <w:t xml:space="preserve">потерь      </w:t>
              <w:br/>
              <w:t xml:space="preserve">тепла от </w:t>
              <w:br/>
              <w:t>норматив-</w:t>
              <w:br/>
              <w:t xml:space="preserve">ных            </w:t>
              <w:br/>
              <w:t>значений,</w:t>
              <w:br/>
              <w:t xml:space="preserve">%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дел 5. Оснащение приборами учета тепловой энергии и теплоносите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0"/>
        <w:gridCol w:w="1620"/>
        <w:gridCol w:w="1081"/>
        <w:gridCol w:w="1349"/>
        <w:gridCol w:w="1216"/>
        <w:gridCol w:w="1484"/>
        <w:gridCol w:w="1351"/>
        <w:gridCol w:w="1483"/>
      </w:tblGrid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ма- </w:t>
              <w:br/>
              <w:t xml:space="preserve">гистра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стро-</w:t>
              <w:br/>
              <w:t xml:space="preserve">ки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        </w:t>
              <w:br/>
              <w:t>узлов учета</w:t>
              <w:br/>
              <w:t xml:space="preserve">тепловой      </w:t>
              <w:br/>
              <w:t xml:space="preserve">энергии и    </w:t>
              <w:br/>
              <w:t xml:space="preserve">теплоноси- </w:t>
              <w:br/>
              <w:t xml:space="preserve">теля на        </w:t>
              <w:br/>
              <w:t>коллекторах</w:t>
              <w:br/>
              <w:t xml:space="preserve">теплома-      </w:t>
              <w:br/>
              <w:t xml:space="preserve">гистралей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    </w:t>
              <w:br/>
              <w:t xml:space="preserve">коли-    </w:t>
              <w:br/>
              <w:t xml:space="preserve">чество </w:t>
              <w:br/>
              <w:t>Абонен-</w:t>
              <w:br/>
              <w:t xml:space="preserve">тов        </w:t>
              <w:br/>
              <w:t>(Nобщ),</w:t>
              <w:br/>
              <w:t xml:space="preserve">шт.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 xml:space="preserve">тепловая </w:t>
              <w:br/>
              <w:t xml:space="preserve">нагрузка </w:t>
              <w:br/>
              <w:t>Абонентов</w:t>
              <w:br/>
              <w:t xml:space="preserve">(Qобщ), </w:t>
              <w:br/>
              <w:t xml:space="preserve">Гкал/ч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        </w:t>
              <w:br/>
              <w:t xml:space="preserve">Абонен- </w:t>
              <w:br/>
              <w:t xml:space="preserve">тов,        </w:t>
              <w:br/>
              <w:t>оснащен-</w:t>
              <w:br/>
              <w:t xml:space="preserve">ных          </w:t>
              <w:br/>
              <w:t xml:space="preserve">узлами    </w:t>
              <w:br/>
              <w:t xml:space="preserve">учета      </w:t>
              <w:br/>
              <w:t>(N), шт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    </w:t>
              <w:br/>
              <w:t xml:space="preserve">нагрузка    </w:t>
              <w:br/>
              <w:t>Абонентов,</w:t>
              <w:br/>
              <w:t>оснащенных</w:t>
              <w:br/>
              <w:t xml:space="preserve">узлами        </w:t>
              <w:br/>
              <w:t>учета (Q),</w:t>
              <w:br/>
              <w:t xml:space="preserve">Гкал/ч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Абонен-</w:t>
              <w:br/>
              <w:t xml:space="preserve">тов, ос- </w:t>
              <w:br/>
              <w:t xml:space="preserve">нащенных </w:t>
              <w:br/>
              <w:t xml:space="preserve">узлами      </w:t>
              <w:br/>
              <w:t>учета, от</w:t>
              <w:br/>
              <w:t xml:space="preserve">общего      </w:t>
              <w:br/>
              <w:t xml:space="preserve">количе-    </w:t>
              <w:br/>
              <w:t xml:space="preserve">ства          </w:t>
              <w:br/>
              <w:t>Абонент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Тепловой</w:t>
              <w:br/>
              <w:t xml:space="preserve">нагрузки    </w:t>
              <w:br/>
              <w:t>Абонентов,</w:t>
              <w:br/>
              <w:t>оснащенных</w:t>
              <w:br/>
              <w:t xml:space="preserve">узлами        </w:t>
              <w:br/>
              <w:t xml:space="preserve">учета, от </w:t>
              <w:br/>
              <w:t xml:space="preserve">суммарной </w:t>
              <w:br/>
              <w:t xml:space="preserve">тепловой    </w:t>
              <w:br/>
              <w:t xml:space="preserve">нагрузки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0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0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        </w:t>
              <w:br/>
              <w:t xml:space="preserve">теплома- </w:t>
              <w:br/>
              <w:t>гистрал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        </w:t>
              <w:br/>
              <w:t xml:space="preserve">теплома- </w:t>
              <w:br/>
              <w:t>гистрал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и                                                    ____________________                 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.И.О.)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ление формы        ___________          ____________________                 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должность)                        (Ф.И.О.)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1</Words>
  <Characters>25083</Characters>
  <CharactersWithSpaces>2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