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едицинского обслуживания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тивоэпидемических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анитарно-гигиенических мероприят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психоневрологических интернатах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областной (краевой) отдел социального обесп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истерство социального обеспечения ____________________________ А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наименование психоневрологического интерн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ИСТОРИЯ БОЛЕЗН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N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д рождения ____________ Группа инвалидности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циональность __________ Причина инвалидности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фессия (специальность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получаемой пенсии и размер ее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местожительства до поступления в интернат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родственников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оступления _________ путевка N _________ от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 выдана путевка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лечебного учреждения или ВТЭК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, установленный врачом интерната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основного заболевания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путствующий диагноз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удовая рекомендация ВТЭК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ыбытия из интерната и причина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еревод в др. дом, выписка на трудовое устройство, умер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Подпись врача интерната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Дата заполнения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алобы больного: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ледственность, развитие больного, перенесенные болезни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о      и    развитие      настоящего      заболевания      (ранения),      причи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болевания: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ные объективного исследования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матический статус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врологический статус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сихический статус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жимы содержания (свободный, наблюдательный, постельный)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удовая    рекомендация    (вид труда,    режим труда,    время работы,    тем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, продолжительность перерывов)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епень участия в самообслуживании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нятие физкультурой и спортом (утренняя гимнастика,    производств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имнастика, спортивные игры)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астие в культмассовых мероприятиях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376"/>
        <w:gridCol w:w="2429"/>
        <w:gridCol w:w="2565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чение болезни         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я    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отметки   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ЭПИКРИЗ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Подпись врача 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7</Characters>
  <CharactersWithSpaces>4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