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оложению о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сихоневрологическом интернате Министерств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социального обеспечения РСФСР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 областной (краевой) отдел социального обеспече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инистерство социального обеспечения ____________________________ АССР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(наименование психоневрологического интернат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</w:t>
      </w:r>
      <w:r>
        <w:rPr/>
        <w:t>ИСТОРИЯ БОЛЕЗНИ N 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Фамилия, имя, отчество 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од рождения ________________ Группа инвалидности 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циональность ______________ Причина инвалидности 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фессия (специальность) 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ид получаемой пенсии и размер ее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дрес местожительства до поступления в интернат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дрес родственников 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ата поступления ____________ путевка N ___________ от 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ем выдана путевка 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иагноз лечебного учреждения или ВТЭК 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иагноз, установленный врачом интерната 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иагноз основного заболевания 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путствующий диагноз 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рудовая рекомендация ВТЭК 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ата выбытия из интерната и причина 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</w:t>
      </w:r>
      <w:r>
        <w:rPr/>
        <w:t>(перевод в др. дом,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</w:t>
      </w:r>
      <w:r>
        <w:rPr/>
        <w:t>выписка на трудовое устройство, умер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Подпись врача интерната 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Дата заполнения _______________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Жалобы больного: 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следственность, развитие больного, перенесенные болезни: 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чало      и    развитие      настоящего      заболевания      (ранения),      причин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заболевани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анные объективного исследовани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матический статус 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еврологический статус 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сихический статус 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ежимы содержания (свободный, наблюдательный, постельный) 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рудовая    рекомендация    (вид труда,    режим труда,    время работы,    темп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аботы, продолжительность перерывов) 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тепень участия в самообслуживании 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Занятие физкультурой и спортом (утренняя гимнастика,    производственна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имнастика, спортивные игры) 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частие в культмассовых мероприятиях 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0</Words>
  <Characters>4487</Characters>
  <CharactersWithSpaces>38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0:00Z</dcterms:created>
  <dc:creator>NoNumberRu</dc:creator>
  <dc:description/>
  <dc:language>en-US</dc:language>
  <cp:lastModifiedBy/>
  <dcterms:modified xsi:type="dcterms:W3CDTF">2017-03-02T01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