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доме-интернате д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старелых и инвалидов 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циального обеспечения РСФС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 областной (краевой) отдел соци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социального обеспечения ____________________________ А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 дома - интерната для престарелых и инвали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СТОРИЯ БОЛЕЗНИ N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рождения ________________ Группа инвалидност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циональность ______________ Причина инвалидн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ессия (специальность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получаемой пенсии и размер ее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местожительства до поступления в дом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родственников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оступления ____________ путевка N ___________ от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выдана путевка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лечебного учреждения или ВТЭК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, установленный врачом дома - интерната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овая рекомендация (ВТЭК или врача (фельдшера) дома - интерната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старелых и инвалидов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бытия из дома и причины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еревод в другой дом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ыписка на трудовое устройство, умер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Подпись врача дома 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полнения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ледственность, развитие больного, перенесенные болезн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о      и    развитие      настоящего      заболевания      (ранения),      прич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боле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алобы больног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ые объективного исслед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5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ение болезни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    </w:t>
              <w:br/>
              <w:t xml:space="preserve">отметк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ЭПИКР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Подпись врача 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2</Characters>
  <CharactersWithSpaces>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