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05.02.2003 No. 28-01-20/216-СШ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ИНИСТЕРСТВО ФИНАНСОВ РОССИЙСКОЙ ФЕДЕРАЦ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ЕПАРТАМЕНТ ОРГАНИЗАЦИИ АУДИТОРСКОЙ ДЕЯТЕЛЬНОСТ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БНО-МЕТОДИЧЕСКИЙ ЦЕНТР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аименование УМЦ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ВАЛИФИКАЦИОННЫЙ ЭКЗАМЕН НА АТТЕСТАТ АУДИТОРА В ОБЛАСТ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тип квалификационного аттестата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"__"____________ 200_ г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руппа N 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ТОГИ КВАЛИФИКАЦИОННОГО ЭКЗАМЕНА ПРЕТЕНДЕНТА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Ф.И.О. претенд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стирование                                                    Практическая задач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ильный ответ - 2 балла                        решена - 50 балл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правильный ответ - 0 баллов                  решена с замечаниями - 25 балл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не решена - 0 балл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кзам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лично - 10 баллов                                      удовл. - 6 балл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хорошо - 8 баллов                                          неудовл. - 0 баллов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. РЕЗУЛЬТАТЫ ТЕСТИРОВА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АРИАНТ NO. 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565"/>
        <w:gridCol w:w="2701"/>
        <w:gridCol w:w="1620"/>
        <w:gridCol w:w="1350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ий учет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обложение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ы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кол-во</w:t>
              <w:br/>
              <w:t>баллов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. РЕЗУЛЬТАТЫ ПИСЬМЕННО-УСТНОЙ РАБОТЫ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БИЛЕТ NO. 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ЧАСТЬ I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565"/>
        <w:gridCol w:w="2701"/>
        <w:gridCol w:w="1620"/>
        <w:gridCol w:w="1350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ий учет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обложение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ы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кол-во</w:t>
              <w:br/>
              <w:t>баллов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I. РЕШЕНИЕ ПРАКТИЧЕСКОЙ ЗАДАЧ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ЧАСТЬ II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185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решения                   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аллов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решена/решена с замечаниями/не решен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0/25/0            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V. ИТОГОВЫЕ РЕЗУЛЬТАТЫ КВАЛИФИКАЦИОННОГО ЭКЗАМЕН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565"/>
        <w:gridCol w:w="2969"/>
        <w:gridCol w:w="189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ирование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енно-устный </w:t>
              <w:br/>
              <w:t xml:space="preserve">экзамен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ческая задача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        </w:t>
              <w:br/>
              <w:t xml:space="preserve">комиссии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  <w:t>Председатель экзаменационной комиссии 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  <w:t>Члены экзаменационной комиссии 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  <w:t>Технический секретарь 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