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Регламент, утвержденный Постановлением Росстата от 16.03.2007 N 27, в котором приведена данная форма, введен в действие с 1 апреля 2007 года.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Регламенту проведе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ыборочного обследова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бюджетов домашних хозяйств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Таблица Б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ТОГИ ПОСЕЩЕНИЯ ДОМАШНИХ ХОЗЯЙСТВ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по вновь введенным счетным участкам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┌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│</w:t>
      </w:r>
      <w:r>
        <w:rPr/>
        <w:t>Коды по ОКАТО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├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Территория                                                                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┴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Наименование населенного пункта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┬──────┬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Тип населенного пункта (округлить: городской - 1,    │    1      │    2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сельский - 2)                                                                            │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┼──────┴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Номер счетного участка (папки)                        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┴─────────────┘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 вариант отбор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375"/>
        <w:gridCol w:w="945"/>
        <w:gridCol w:w="541"/>
        <w:gridCol w:w="539"/>
        <w:gridCol w:w="540"/>
        <w:gridCol w:w="541"/>
        <w:gridCol w:w="539"/>
        <w:gridCol w:w="541"/>
        <w:gridCol w:w="539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</w:t>
              <w:br/>
              <w:t>стр.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до-      </w:t>
              <w:br/>
              <w:t xml:space="preserve">мохо- </w:t>
              <w:br/>
              <w:t>зяйств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домохозяйства,</w:t>
              <w:br/>
              <w:t xml:space="preserve">состоящие из:           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</w:t>
              <w:br/>
              <w:t>ли-</w:t>
              <w:br/>
              <w:t xml:space="preserve">ца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  <w:br/>
              <w:t>лиц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  <w:br/>
              <w:t>лиц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  <w:br/>
              <w:t>лиц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  <w:br/>
              <w:t>лиц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  <w:br/>
              <w:t>лиц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 и</w:t>
              <w:br/>
              <w:t>бо-</w:t>
              <w:br/>
              <w:t>лее</w:t>
              <w:br/>
              <w:t>лиц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        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По бланкам микроперепис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По результатам посещ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новь включенному        </w:t>
              <w:br/>
              <w:t xml:space="preserve">счетному участку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домохозяйств,          </w:t>
              <w:br/>
              <w:t xml:space="preserve">согласившихся принять      </w:t>
              <w:br/>
              <w:t xml:space="preserve">участие в обследовании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ка 4 минус строка 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 вариант отбор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375"/>
        <w:gridCol w:w="945"/>
        <w:gridCol w:w="541"/>
        <w:gridCol w:w="539"/>
        <w:gridCol w:w="540"/>
        <w:gridCol w:w="541"/>
        <w:gridCol w:w="539"/>
        <w:gridCol w:w="541"/>
        <w:gridCol w:w="539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</w:t>
              <w:br/>
              <w:t>стр.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до-      </w:t>
              <w:br/>
              <w:t xml:space="preserve">мохо- </w:t>
              <w:br/>
              <w:t>зяйств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домохозяйства,</w:t>
              <w:br/>
              <w:t xml:space="preserve">состоящие из:           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</w:t>
              <w:br/>
              <w:t>ли-</w:t>
              <w:br/>
              <w:t xml:space="preserve">ца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  <w:br/>
              <w:t>лиц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  <w:br/>
              <w:t>лиц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  <w:br/>
              <w:t>лиц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  <w:br/>
              <w:t>лиц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  <w:br/>
              <w:t>лиц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 и</w:t>
              <w:br/>
              <w:t>бо-</w:t>
              <w:br/>
              <w:t>лее</w:t>
              <w:br/>
              <w:t>лиц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        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По бланкам микроперепис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По результатам посещ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новь включенному        </w:t>
              <w:br/>
              <w:t xml:space="preserve">счетному участку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домохозяйств,          </w:t>
              <w:br/>
              <w:t xml:space="preserve">согласившихся принять      </w:t>
              <w:br/>
              <w:t xml:space="preserve">участие в обследовании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ока 5 варианта 1 плюс</w:t>
              <w:br/>
              <w:t xml:space="preserve">строка 4 данной таблиц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 вариант отбор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375"/>
        <w:gridCol w:w="945"/>
        <w:gridCol w:w="541"/>
        <w:gridCol w:w="539"/>
        <w:gridCol w:w="540"/>
        <w:gridCol w:w="541"/>
        <w:gridCol w:w="539"/>
        <w:gridCol w:w="541"/>
        <w:gridCol w:w="539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</w:t>
              <w:br/>
              <w:t>стр.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до-      </w:t>
              <w:br/>
              <w:t xml:space="preserve">мохо- </w:t>
              <w:br/>
              <w:t>зяйств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домохозяйства,</w:t>
              <w:br/>
              <w:t xml:space="preserve">состоящие из:             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</w:t>
              <w:br/>
              <w:t>ли-</w:t>
              <w:br/>
              <w:t xml:space="preserve">ца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  <w:br/>
              <w:t>лиц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  <w:br/>
              <w:t>лиц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  <w:br/>
              <w:t>лиц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  <w:br/>
              <w:t>лиц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  <w:br/>
              <w:t>лиц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 и</w:t>
              <w:br/>
              <w:t>бо-</w:t>
              <w:br/>
              <w:t>лее</w:t>
              <w:br/>
              <w:t>лиц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        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По бланкам микроперепис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По результатам посещ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новь включенному        </w:t>
              <w:br/>
              <w:t xml:space="preserve">счетному участку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домохозяйств,          </w:t>
              <w:br/>
              <w:t xml:space="preserve">согласившихся принять      </w:t>
              <w:br/>
              <w:t xml:space="preserve">участие в обследовании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ока 5 варианта 2 плюс</w:t>
              <w:br/>
              <w:t xml:space="preserve">строка 4 данной таблиц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 вариант отбор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375"/>
        <w:gridCol w:w="945"/>
        <w:gridCol w:w="541"/>
        <w:gridCol w:w="539"/>
        <w:gridCol w:w="540"/>
        <w:gridCol w:w="541"/>
        <w:gridCol w:w="539"/>
        <w:gridCol w:w="541"/>
        <w:gridCol w:w="539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</w:t>
              <w:br/>
              <w:t>стр.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до-      </w:t>
              <w:br/>
              <w:t xml:space="preserve">мохо- </w:t>
              <w:br/>
              <w:t>зяйств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домохозяйства,</w:t>
              <w:br/>
              <w:t xml:space="preserve">состоящие из:           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</w:t>
              <w:br/>
              <w:t>ли-</w:t>
              <w:br/>
              <w:t xml:space="preserve">ца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  <w:br/>
              <w:t>лиц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  <w:br/>
              <w:t>лиц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  <w:br/>
              <w:t>лиц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  <w:br/>
              <w:t>лиц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  <w:br/>
              <w:t>лиц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 и</w:t>
              <w:br/>
              <w:t>бо-</w:t>
              <w:br/>
              <w:t>лее</w:t>
              <w:br/>
              <w:t>лиц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        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По бланкам микроперепис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По результатам посещ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новь включенному        </w:t>
              <w:br/>
              <w:t xml:space="preserve">счетному участку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домохозяйств,          </w:t>
              <w:br/>
              <w:t xml:space="preserve">согласившихся принять      </w:t>
              <w:br/>
              <w:t xml:space="preserve">участие в обследовании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ока 5 варианта 3 плюс</w:t>
              <w:br/>
              <w:t xml:space="preserve">строка 4 данной таблиц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0</Words>
  <Characters>3145</Characters>
  <CharactersWithSpaces>26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