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егламент, утвержденный Постановлением Росстата от 16.03.2007 N 27, в котором приведена данная форма, введен в действие с 1 апреля 2007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борочного обследов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бюджетов домашних хозяйст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И ПОСЕЩЕНИЯ ДОМАШНИХ ХОЗЯЙСТ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о первоначально отобранным счетным участкам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┌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│    </w:t>
      </w:r>
      <w:r>
        <w:rPr/>
        <w:t>Коды по ОКАТО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                                                                                           ├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ерритория                                                                    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┴───────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аименование населенного пункта                                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┬────────┬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Тип населенного пункта (округлить:                        │      1        │        2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городской - 1, сельский - 2)                                    │                │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┼────────┴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Номер счетного участка (папки)                                │      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241"/>
        <w:gridCol w:w="944"/>
        <w:gridCol w:w="676"/>
        <w:gridCol w:w="539"/>
        <w:gridCol w:w="540"/>
        <w:gridCol w:w="541"/>
        <w:gridCol w:w="539"/>
        <w:gridCol w:w="541"/>
        <w:gridCol w:w="539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мо- </w:t>
              <w:br/>
              <w:t xml:space="preserve">хо-      </w:t>
              <w:br/>
              <w:t>зяйств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мохозяйства, </w:t>
              <w:br/>
              <w:t xml:space="preserve">состоящие из: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ц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и</w:t>
              <w:br/>
              <w:t>бо-</w:t>
              <w:br/>
              <w:t>лее</w:t>
              <w:br/>
              <w:t>л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анкам микропере-    </w:t>
              <w:br/>
              <w:t xml:space="preserve">писи                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                  </w:t>
              <w:br/>
              <w:t xml:space="preserve">посещения                           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  </w:t>
              <w:br/>
              <w:t xml:space="preserve">согласившихся принять    </w:t>
              <w:br/>
              <w:t xml:space="preserve">участие в обследован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ка 3 минус строка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945"/>
        <w:gridCol w:w="675"/>
        <w:gridCol w:w="539"/>
        <w:gridCol w:w="541"/>
        <w:gridCol w:w="540"/>
        <w:gridCol w:w="539"/>
        <w:gridCol w:w="541"/>
        <w:gridCol w:w="67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мо- </w:t>
              <w:br/>
              <w:t xml:space="preserve">хо-      </w:t>
              <w:br/>
              <w:t>зяйств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мохозяйства,    </w:t>
              <w:br/>
              <w:t xml:space="preserve">состоящие из: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ц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и </w:t>
              <w:br/>
              <w:t xml:space="preserve">бо- </w:t>
              <w:br/>
              <w:t xml:space="preserve">лее </w:t>
              <w:br/>
              <w:t xml:space="preserve">ли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анкам микропере- </w:t>
              <w:br/>
              <w:t xml:space="preserve">писи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                </w:t>
              <w:br/>
              <w:t xml:space="preserve">посещения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</w:t>
              <w:br/>
              <w:t xml:space="preserve">согласившихся принять </w:t>
              <w:br/>
              <w:t>участие в обследов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4 варианта 1      </w:t>
              <w:br/>
              <w:t xml:space="preserve">плюс строка 3 данной    </w:t>
              <w:br/>
              <w:t xml:space="preserve">таблицы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945"/>
        <w:gridCol w:w="675"/>
        <w:gridCol w:w="539"/>
        <w:gridCol w:w="541"/>
        <w:gridCol w:w="540"/>
        <w:gridCol w:w="539"/>
        <w:gridCol w:w="541"/>
        <w:gridCol w:w="67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мо- </w:t>
              <w:br/>
              <w:t xml:space="preserve">хо-      </w:t>
              <w:br/>
              <w:t>зяйств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мохозяйства,    </w:t>
              <w:br/>
              <w:t xml:space="preserve">состоящие из: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ц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и </w:t>
              <w:br/>
              <w:t xml:space="preserve">бо- </w:t>
              <w:br/>
              <w:t xml:space="preserve">лее </w:t>
              <w:br/>
              <w:t xml:space="preserve">ли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анкам микропере- </w:t>
              <w:br/>
              <w:t xml:space="preserve">писи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                </w:t>
              <w:br/>
              <w:t xml:space="preserve">посещения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</w:t>
              <w:br/>
              <w:t xml:space="preserve">согласившихся принять </w:t>
              <w:br/>
              <w:t>участие в обследов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4 варианта 2      </w:t>
              <w:br/>
              <w:t xml:space="preserve">плюс строка 3 данной    </w:t>
              <w:br/>
              <w:t xml:space="preserve">таблицы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 вариант отбор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945"/>
        <w:gridCol w:w="675"/>
        <w:gridCol w:w="539"/>
        <w:gridCol w:w="541"/>
        <w:gridCol w:w="540"/>
        <w:gridCol w:w="539"/>
        <w:gridCol w:w="541"/>
        <w:gridCol w:w="67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стр.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домо- </w:t>
              <w:br/>
              <w:t xml:space="preserve">хо-      </w:t>
              <w:br/>
              <w:t>зяйств</w:t>
            </w:r>
          </w:p>
        </w:tc>
        <w:tc>
          <w:tcPr>
            <w:tcW w:w="40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домохозяйства,    </w:t>
              <w:br/>
              <w:t xml:space="preserve">состоящие из:                 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  <w:br/>
              <w:t>лиц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ли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  <w:br/>
              <w:t>лиц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  <w:br/>
              <w:t>лиц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ли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и </w:t>
              <w:br/>
              <w:t xml:space="preserve">бо- </w:t>
              <w:br/>
              <w:t xml:space="preserve">лее </w:t>
              <w:br/>
              <w:t xml:space="preserve">лиц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бланкам микропере- </w:t>
              <w:br/>
              <w:t xml:space="preserve">писи      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о результатам                </w:t>
              <w:br/>
              <w:t xml:space="preserve">посещения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омохозяйств,      </w:t>
              <w:br/>
              <w:t xml:space="preserve">согласившихся принять </w:t>
              <w:br/>
              <w:t>участие в обследован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Строка 4 варианта 3      </w:t>
              <w:br/>
              <w:t xml:space="preserve">плюс строка 3 данной    </w:t>
              <w:br/>
              <w:t xml:space="preserve">таблицы                            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6</Characters>
  <CharactersWithSpaces>2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