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кам (п. 19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военную подготовку граждан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учебных военных центрах при федера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должность, подпись, инициал имени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"__" ______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тоговые зна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расходов на содержание преподавателей в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ысшего учебного заведен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┬────────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    Наименование (шифр) военно-учетной      │            К              │        P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 </w:t>
      </w:r>
      <w:r>
        <w:rPr/>
        <w:t>специальности (группы военно-учетных    │              1i          │          3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</w:t>
      </w:r>
      <w:r>
        <w:rPr/>
        <w:t>специальностей)                        │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1      │                                      2                                      │            3              │          4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│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│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│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┴──────────────┴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чальник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наименование учебного военного центра, 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подпись, инициал имени, фамил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