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Щербинка МО от 13.03.2007 N 106/20 вступает в законную силу с 1 марта 2007 года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 публичных слушания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ТОГОВЫЙ ДОКУМЕНТ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УБЛИЧНЫХ СЛУШАНИ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убличные слушания назначены 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 N ____ от 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ема публичных слушаний: 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нициатор (ы) публичных слушаний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ата провед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836"/>
        <w:gridCol w:w="3239"/>
        <w:gridCol w:w="2835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    </w:t>
              <w:br/>
              <w:t>вопрос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, вынесенные </w:t>
              <w:br/>
              <w:t xml:space="preserve">на обсуждение             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,                      </w:t>
              <w:br/>
              <w:t xml:space="preserve">рекомендации                     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         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Формулировка вопроса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Результаты публичных слушаний: 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едседательствующи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01</Characters>
  <CharactersWithSpaces>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