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нормативному правовому акт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ородского поселения Скоропусковский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3 декабря 2005 г. N 2/2005-НПА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ИТОГОВЫЙ ДОКУМЕН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ПУБЛИЧНЫХ (ОБЩЕСТВЕННЫХ) СЛУШАНИ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убличные    слушания    назначены решением Совета депутатов муниципаль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разования      городское    поселение    Скоропусковский    (постановлением    глав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униципального образования городское поселение Скоропусковский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N _____ от "____" ______________ ____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ема публичных слушаний: 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нициатор(ы) публичных слушаний: 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Дата проведения публичных слушаний: "____" _________ _______ г.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025"/>
        <w:gridCol w:w="1756"/>
        <w:gridCol w:w="1890"/>
        <w:gridCol w:w="1755"/>
        <w:gridCol w:w="1484"/>
      </w:tblGrid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        </w:t>
              <w:br/>
              <w:t>вопрос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просы,            </w:t>
              <w:br/>
              <w:t xml:space="preserve">вынесенные        </w:t>
              <w:br/>
              <w:t xml:space="preserve">на обсуждение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н.                </w:t>
              <w:br/>
              <w:t>рекомендаци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ложения и</w:t>
              <w:br/>
              <w:t xml:space="preserve">рекомендации </w:t>
              <w:br/>
              <w:t xml:space="preserve">экспертов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е </w:t>
              <w:br/>
              <w:t xml:space="preserve">внесено          </w:t>
              <w:br/>
              <w:t>(поддержано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.    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Формулировка    </w:t>
              <w:br/>
              <w:t xml:space="preserve">вопроса             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.1.      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екст                </w:t>
              <w:br/>
              <w:t xml:space="preserve">рекомендации </w:t>
              <w:br/>
              <w:t>(предложения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ФИО эксперта</w:t>
              <w:br/>
              <w:t xml:space="preserve">(название      </w:t>
              <w:br/>
              <w:t>организации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едущий публичных слушаний                                                                  И.О. Фамил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екретарь публичных слушаний                                                              И.О. Фамилия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10</Characters>
  <CharactersWithSpaces>11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1:00Z</dcterms:created>
  <dc:creator>NoNumberRu</dc:creator>
  <dc:description/>
  <dc:language>en-US</dc:language>
  <cp:lastModifiedBy/>
  <dcterms:modified xsi:type="dcterms:W3CDTF">2017-03-02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