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убличных слушаний в Сергиево-Посадск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ДОКУМЕНТ ПУБЛИЧНЫХ СЛУШАНИ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бличные слушания назначены решением Совета депутатов Сергиево-Посадского муниципального района (постановлением главы Сергиево-Посадского муниципального района) от 27.04.2005 N 18-МЗ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ема публичных слушани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роведения публичных слушаний "____" _____________ 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025"/>
        <w:gridCol w:w="2159"/>
        <w:gridCol w:w="1756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</w:t>
              <w:br/>
              <w:t xml:space="preserve">вынесенные      </w:t>
              <w:br/>
              <w:t>на обсуж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коменд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        </w:t>
              <w:br/>
              <w:t xml:space="preserve">и рекомендации </w:t>
              <w:br/>
              <w:t>экспертов, дата</w:t>
              <w:br/>
              <w:t xml:space="preserve">их внесения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              </w:t>
              <w:br/>
              <w:t>рассмотрения</w:t>
              <w:br/>
              <w:t xml:space="preserve">вопроса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  </w:t>
              <w:br/>
              <w:t xml:space="preserve">рекомендации      </w:t>
              <w:br/>
              <w:t xml:space="preserve">(предложения)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        </w:t>
              <w:br/>
              <w:t xml:space="preserve">(название      </w:t>
              <w:br/>
              <w:t>организации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.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  </w:t>
              <w:br/>
              <w:t xml:space="preserve">рекомендации      </w:t>
              <w:br/>
              <w:t xml:space="preserve">(предложения)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        </w:t>
              <w:br/>
              <w:t xml:space="preserve">(название      </w:t>
              <w:br/>
              <w:t>организации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  </w:t>
              <w:br/>
              <w:t xml:space="preserve">рекомендации      </w:t>
              <w:br/>
              <w:t xml:space="preserve">(предложения)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        </w:t>
              <w:br/>
              <w:t xml:space="preserve">(название      </w:t>
              <w:br/>
              <w:t>организации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.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  </w:t>
              <w:br/>
              <w:t xml:space="preserve">рекомендации      </w:t>
              <w:br/>
              <w:t xml:space="preserve">(предложения)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        </w:t>
              <w:br/>
              <w:t xml:space="preserve">(название      </w:t>
              <w:br/>
              <w:t>организации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едущий публичных слушаний (И.О. Фамилия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екретарь публичных слушаний (И.О.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