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ЫЙ ДОКУМЕН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УБЛИЧНЫХ СЛУШАНИ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убличные      слушания    назначены      решением    Совета      депутат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ого образования "Город Черноголовка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N _______________ от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ма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роведения: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755"/>
        <w:gridCol w:w="202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    </w:t>
              <w:br/>
              <w:t>вопро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          </w:t>
              <w:br/>
              <w:t xml:space="preserve">вынесенные      </w:t>
              <w:br/>
              <w:t>на обсужд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н.                </w:t>
              <w:br/>
              <w:t>рекоменд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      </w:t>
              <w:br/>
              <w:t>и рекомендации</w:t>
              <w:br/>
              <w:t xml:space="preserve">экспертов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          </w:t>
              <w:br/>
              <w:t>(поддержан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              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                  </w:t>
              <w:br/>
              <w:t xml:space="preserve">рекомендации/ </w:t>
              <w:br/>
              <w:t xml:space="preserve">предложения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            </w:t>
              <w:br/>
              <w:t xml:space="preserve">эксперта/      </w:t>
              <w:br/>
              <w:t xml:space="preserve">название        </w:t>
              <w:br/>
              <w:t xml:space="preserve">орган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