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 ноября 2005 г. N 2/2005-НП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ДОКУМЕН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УБЛИЧНЫХ СЛУША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бличные слушания назначены решением Совета депутатов муниципального образования "Город Пересвет" (постановлением главы муниципального образования "Город Пересвет") от __________ N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ема публичных слушаний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проведения публичных слушаний 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890"/>
        <w:gridCol w:w="216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</w:t>
              <w:br/>
              <w:t>вынесенные на</w:t>
              <w:br/>
              <w:t xml:space="preserve">обсуждение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          </w:t>
              <w:br/>
              <w:t>рекоменд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и</w:t>
              <w:br/>
              <w:t xml:space="preserve">рекомендации </w:t>
              <w:br/>
              <w:t xml:space="preserve">экспертов,      </w:t>
              <w:br/>
              <w:t xml:space="preserve">дата их            </w:t>
              <w:br/>
              <w:t xml:space="preserve">внесения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        </w:t>
              <w:br/>
              <w:t xml:space="preserve">внесено                </w:t>
              <w:br/>
              <w:t xml:space="preserve">(поддержано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              </w:t>
              <w:br/>
              <w:t>рассмотрения</w:t>
              <w:br/>
              <w:t xml:space="preserve">вопроса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(название            </w:t>
              <w:br/>
              <w:t xml:space="preserve">организации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(название            </w:t>
              <w:br/>
              <w:t xml:space="preserve">организации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(название            </w:t>
              <w:br/>
              <w:t xml:space="preserve">организации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.И.О. эксперта</w:t>
              <w:br/>
              <w:t xml:space="preserve">(название            </w:t>
              <w:br/>
              <w:t xml:space="preserve">организации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дущий публичных слушаний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кретарь публичных слушаний                          И.О. Фамил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