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лушаниях в городе Жуковск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ТОГОВЫЙ ДОКУМЕ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УБЛИЧНЫХ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бличные      слушания    назначены      решением      Совета    депута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Жуковского    (постановлением    главы    г. Жуковского) N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а публичных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оведения: 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4"/>
        <w:gridCol w:w="1755"/>
        <w:gridCol w:w="148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</w:t>
              <w:br/>
              <w:t xml:space="preserve">вынесенные      </w:t>
              <w:br/>
              <w:t>на обсужде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      </w:t>
              <w:br/>
              <w:t>и рекоменд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  </w:t>
              <w:br/>
              <w:t xml:space="preserve">рекомендации/ </w:t>
              <w:br/>
              <w:t xml:space="preserve">предложения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.И.О./          </w:t>
              <w:br/>
              <w:t xml:space="preserve">название        </w:t>
              <w:br/>
              <w:t xml:space="preserve">орган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