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убличных слушаниях 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ельском поселении Узуновско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ТОГОВЫЙ ДОКУМЕН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УБЛИЧНЫХ СЛУШ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убличные      слушания      назначены    решением    Совета    депутатов сель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еления Узуновское Московской области N ________ от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ма публичных слушаний: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нициатор(ы) публичных слушаний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проведения: 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890"/>
        <w:gridCol w:w="2025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  </w:t>
              <w:br/>
              <w:t>вопрос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        </w:t>
              <w:br/>
              <w:t xml:space="preserve">вынесенные    </w:t>
              <w:br/>
              <w:t xml:space="preserve">на                    </w:t>
              <w:br/>
              <w:t xml:space="preserve">утвержд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н.                  </w:t>
              <w:br/>
              <w:t xml:space="preserve">рекоменд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и </w:t>
              <w:br/>
              <w:t xml:space="preserve">рекомендации    </w:t>
              <w:br/>
              <w:t xml:space="preserve">экспертов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</w:t>
              <w:br/>
              <w:t xml:space="preserve">внесено          </w:t>
              <w:br/>
              <w:t>(поддержан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Формулировка</w:t>
              <w:br/>
              <w:t xml:space="preserve">вопроса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.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  </w:t>
              <w:br/>
              <w:t xml:space="preserve">рекомендации, </w:t>
              <w:br/>
              <w:t xml:space="preserve">предложений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.И.О.            </w:t>
              <w:br/>
              <w:t xml:space="preserve">эксперта,      </w:t>
              <w:br/>
              <w:t xml:space="preserve">название        </w:t>
              <w:br/>
              <w:t xml:space="preserve">организ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