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олнечногорск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ИТОГОВЫЙ ДОКУМЕНТ ПУБЛИЧНЫХ СЛУШ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убличные      слушания      назначены      решением    Совета    депута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лнечногорского муниципального района N _____ от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ма публичных слуш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ициатор(ы) публичных слуш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овед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1755"/>
        <w:gridCol w:w="1889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    </w:t>
              <w:br/>
              <w:t>вопро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          </w:t>
              <w:br/>
              <w:t xml:space="preserve">вынесенные      </w:t>
              <w:br/>
              <w:t>на обсужд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н.                </w:t>
              <w:br/>
              <w:t>рекоменда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и</w:t>
              <w:br/>
              <w:t xml:space="preserve">рекомендации </w:t>
              <w:br/>
              <w:t xml:space="preserve">экспертов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</w:t>
              <w:br/>
              <w:t xml:space="preserve">внесено          </w:t>
              <w:br/>
              <w:t>(поддержано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</w:t>
              <w:br/>
              <w:t xml:space="preserve">вопроса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    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                </w:t>
              <w:br/>
              <w:t>рекомендации/</w:t>
              <w:br/>
              <w:t xml:space="preserve">предложения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            </w:t>
              <w:br/>
              <w:t xml:space="preserve">эксперта/      </w:t>
              <w:br/>
              <w:t xml:space="preserve">название        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