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ТОГОВЫЙ ДОКУМЕ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ПУБЛИЧНЫХ СЛУШ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Публичные слушания назначены решением Совета депута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N ___ от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а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ор(ы)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оведения: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051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опрос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вынесенные                    </w:t>
              <w:br/>
              <w:t xml:space="preserve">на обсуждение              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, </w:t>
              <w:br/>
              <w:t xml:space="preserve">рекоменд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   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вопроса  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зультаты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