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отраслевых руков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охране труда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 ТЭ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ЛОЖЕНИЕ И ОФОРМЛЕНИЕ ИЗМЕНЕНИЙ И ДОПОЛ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УКОВОДЯ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е N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руководя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 его 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Минтопэнерг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и наименование документ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его утвержд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ведения в действие с "___"______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ы изложения текс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ложить в новой редакции: "........................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1.4. Дополнить текстом (абзацем вторым, таблицей 2а, примечанием 3) следующего содержания: ".......................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1.5. Исключ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1.3. Абзац второй изложить в новой редакции: ".......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ац третий дополнить словами: ".....................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2.5. Слова: ".........." заменить словами: ".........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3.2. Таблицу 4 дополнить примечанием 2 следующего содержания, присвоив существующему примечанию номер 1 "........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4.5. Таблицу 5 дополнить позицией следующего содержания: "............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полнении текста нормативного документа новыми разделами, пунктами, таблицами или при их исключении из текста нумерацию разделов, пунктов, таблиц изменять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вые пункты должны быть помещены в конце соответствующих разделов нормативного документа в порядке возрастания их нум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тся новым пунктам, таблицам присваивать номера предыдущих пунктов, таблиц с добавлением буквы русского алфавита, например, пункт 1.3а; таблица 2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0</Characters>
  <CharactersWithSpaces>1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8:45:00Z</dcterms:modified>
  <cp:revision>2</cp:revision>
  <dc:subject>Разное</dc:subject>
  <dc:title>Изложение и оформление изменений и дополнений руководяще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