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ора государственного банка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тях, оставшихся без по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ей, и выдачи предва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усыновление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ях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нных о ребенке, оставшемся без попечения род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держащихся в анкете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рган опеки и попе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анке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несения дополнений и изменени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ередачи анкеты на региональный уче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ебе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графы анкеты ребенка, в которую внос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полнения и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текст дополнений и изме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квизиты документа(тов), на основании которых внесены 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зменения (наименование графы анкеты ребенка, в которую внос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полнения и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текст дополнений и изме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квизиты документа(тов), на основании которых внесены 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ргана опеки и попечительства    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анкеты  в  государственном  банке  данных о  детях,  оставшихся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ения родителей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поступления  дополнений  и  изменений  в  региональный  банк  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0</Characters>
  <CharactersWithSpaces>2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8:45:00Z</dcterms:modified>
  <cp:revision>2</cp:revision>
  <dc:subject>Разное</dc:subject>
  <dc:title>Изменение данных о ребенке, оставшемся без попечения родителей, содержащихся в анкете ребе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