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ефтегазов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а нефтедобывающи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истеме магистральных нефтепроводов для транспорт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ти в государства - участники СНГ на ___ квар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_ года по направлениям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619"/>
        <w:gridCol w:w="1621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добывающие      </w:t>
              <w:br/>
              <w:t xml:space="preserve">организации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доступа нефтедобывающих организаций к системе магистральных нефтепроводов для транспортировки нефти в государства — участники СНГ по направлениям отгруз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