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сбору и обработк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готовки графиков транспорт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за пределы таможенной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транзита неф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 - участников СНГ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территорию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(рекомендуем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ефтегазового комплек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ступа нефтедобывающих организаций к систе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гистральных нефтепроводов и терминалов в мор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тах для транспортировки нефти за пределы тамож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и Российской Федерации на __ квартал 200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правлениям отгруз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тонн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621"/>
        <w:gridCol w:w="1755"/>
        <w:gridCol w:w="1484"/>
        <w:gridCol w:w="1756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добывающие     </w:t>
              <w:br/>
              <w:t xml:space="preserve">организации       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ло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ло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ло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ло    </w:t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8</Characters>
  <CharactersWithSpaces>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8:45:00Z</dcterms:modified>
  <cp:revision>2</cp:revision>
  <dc:subject>Разное</dc:subject>
  <dc:title>Изменение доступа нефтедобывающих организаций к системе магистральных нефтепроводов и терминалов в морских портах для транспортировки нефти за пределы таможенной территории Российской Федерации по направлениям отгрузк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