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сбору и обработке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одготовки графиков транспорт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и за пределы таможенной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транзита неф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 - участников СНГ чере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ую территорию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(рекомендуемая форм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ини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мышленности и энерге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Е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А ТРАНЗИТА НЕФТИ ГОСУДАРСТВ - УЧАСТНИКОВ СН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ЕРЕЗ ТАМОЖЕННУЮ ТЕРРИТОРИЮ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 КВАРТАЛ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тонн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889"/>
        <w:gridCol w:w="1890"/>
        <w:gridCol w:w="1890"/>
        <w:gridCol w:w="1756"/>
      </w:tblGrid>
      <w:tr>
        <w:trPr>
          <w:trHeight w:val="36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фик в ДЗ по системе   </w:t>
              <w:br/>
              <w:t xml:space="preserve">ОАО "АК "Транснефть"    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фик в БЗ по системе  </w:t>
              <w:br/>
              <w:t xml:space="preserve">ОАО "АК "Транснефть"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ло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ло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ло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ло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39</Characters>
  <CharactersWithSpaces>8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5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08:45:00Z</dcterms:modified>
  <cp:revision>2</cp:revision>
  <dc:subject>Разное</dc:subject>
  <dc:title>Изменение графика транзита нефти государств — участников СНГ через таможенную территорию Российской Федерац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