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ключ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-экономическ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Е ОСНОВНЫХ СОЦИАЛЬНЫХ ПОКАЗАТЕЛЕЙ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2025"/>
        <w:gridCol w:w="1080"/>
        <w:gridCol w:w="1755"/>
      </w:tblGrid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 </w:t>
              <w:br/>
              <w:t xml:space="preserve">измерени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- </w:t>
              <w:br/>
              <w:t xml:space="preserve">дущий  </w:t>
              <w:br/>
              <w:t xml:space="preserve">год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</w:t>
              <w:br/>
              <w:t xml:space="preserve">год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аселения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чел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жилищного      </w:t>
              <w:br/>
              <w:t xml:space="preserve">фонда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.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ность населения     </w:t>
              <w:br/>
              <w:t xml:space="preserve">жильем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/чел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чередников на    </w:t>
              <w:br/>
              <w:t xml:space="preserve">предоставление жилья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              </w:t>
              <w:br/>
              <w:t xml:space="preserve">общеобразовательных школ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ная мощность           </w:t>
              <w:br/>
              <w:t xml:space="preserve">общеобразовательных школ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учащихся          </w:t>
              <w:br/>
              <w:t xml:space="preserve">в общеобразовательных школах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мость                </w:t>
              <w:br/>
              <w:t xml:space="preserve">общеобразовательных школ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/мест, в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еспеченность населения     </w:t>
              <w:br/>
              <w:t xml:space="preserve">школьными местами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ст/тыс. чел.</w:t>
              <w:br/>
              <w:t xml:space="preserve">континген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школ, работающих  </w:t>
              <w:br/>
              <w:t xml:space="preserve">в 2 смены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ДУ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ная мощность ДДУ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детей в ДДУ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мость ДДУ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ел./мест, в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населения     </w:t>
              <w:br/>
              <w:t xml:space="preserve">местами в ДДУ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/тыс. чел.</w:t>
              <w:br/>
              <w:t xml:space="preserve">континген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очередников       </w:t>
              <w:br/>
              <w:t xml:space="preserve">на место в ДДУ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амбулаторно-      </w:t>
              <w:br/>
              <w:t xml:space="preserve">поликлинических учреждени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щность амбулаторно-        </w:t>
              <w:br/>
              <w:t xml:space="preserve">поликлинических учреждений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щ.        </w:t>
              <w:br/>
              <w:t xml:space="preserve">в смену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населения     </w:t>
              <w:br/>
              <w:t xml:space="preserve">амбулаторно-поликлиническими </w:t>
              <w:br/>
              <w:t xml:space="preserve">учреждениями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щ.        </w:t>
              <w:br/>
              <w:t xml:space="preserve">в смену/      </w:t>
              <w:br/>
              <w:t xml:space="preserve">тыс. чел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объектами     </w:t>
              <w:br/>
              <w:t xml:space="preserve">физкультуры и спорта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/чел.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дприятий       </w:t>
              <w:br/>
              <w:t xml:space="preserve">оптовой торговли             </w:t>
              <w:br/>
              <w:t xml:space="preserve">продовольствие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 складских помещений  </w:t>
              <w:br/>
              <w:t xml:space="preserve">предприятий оптовой торговли </w:t>
              <w:br/>
              <w:t xml:space="preserve">продовольствие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в.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оборот предприятий      </w:t>
              <w:br/>
              <w:t xml:space="preserve">оптовой торговли             </w:t>
              <w:br/>
              <w:t xml:space="preserve">продовольствием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тонн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едприятий       </w:t>
              <w:br/>
              <w:t xml:space="preserve">розничной торговл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их торговых залов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. 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населения     </w:t>
              <w:br/>
              <w:t xml:space="preserve">торговыми площадями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в. м/   </w:t>
              <w:br/>
              <w:t xml:space="preserve">тыс. чел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у рекомендуется делать в разрезе рай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2</Characters>
  <CharactersWithSpaces>2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Правительство Москвы</dc:creator>
  <dc:description/>
  <dc:language>en-US</dc:language>
  <cp:lastModifiedBy/>
  <dcterms:modified xsi:type="dcterms:W3CDTF">2011-10-30T08:45:00Z</dcterms:modified>
  <cp:revision>2</cp:revision>
  <dc:subject>Разное</dc:subject>
  <dc:title>Изменение основных социальных показ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