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БА РФ от 31.08.2010 N 486, утвердивший Порядок, в котором приведена данная форма, вступает в силу с 1 января 2011 года и до 1 июля 2012 года применяется к государственным (муниципальным) бюджетным учреждениям, в отношении которых в соответствии с положениями частей 15 и 16 статьи 33 Федерального закона от 8 мая 2010 г. N 83-ФЗ не принято решение о предоставлении им субсидий из соответствующе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сметы каз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2010 г. N 48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 лица, у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юджетную смету;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М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лавного распорядителя (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юджетных средств;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.А.САРКИСЬЯН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ИЗМЕНЕНИЕ N ___ ПОКАЗАТЕЛЕЙ БЮДЖЕТНОЙ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МЕТЫ НА 20__ ГОД              Форма по ОКУД │05010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т "__" ___________ 20__ г.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______________  по Перечню (Реестру)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___________  по Перечню (Реестру)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___________________________________              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              по 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_________________________________        по ОКВ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наименование иностранной валюты)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┬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Код  │       Код по бюджетной классификации      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я │стро-│            Российской Федерации            │изме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и   │                                            │ (+, -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├────┬───────┬───────┬─────┬─────┬───────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раз-│под-   │целевой│вида │КОСГУ│код анали- │в   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дела│раздела│статьи │рас- │     │тического  │руб-│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│       │       │</w:t>
      </w:r>
      <w:r>
        <w:rPr/>
        <w:t>ходов│     │показателя*│лях │лю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┼───────┼───────┼─────┼─────┼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2  │ 3  │   4   │   5   │  6  │  7  │     8     │ 9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┼───────┼───────┼─────┼─────┼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┼───────┼───────┼─────┼─────┼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┼────┼───────┼───────┼─────┼─────┼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коду БК  │    │       │       │     │     │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о коду раздела) │    │       │       │     │     │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┴───────┴───────┴─────┴─────┴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Всего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                                      Номер страницы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                                                      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о)              ___________ _________ ____________  Всего страниц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должность) (подпись) (расшифровка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          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______________ 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17</Characters>
  <CharactersWithSpaces>4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20:33:00Z</dcterms:modified>
  <cp:revision>2</cp:revision>
  <dc:subject>Разное</dc:subject>
  <dc:title>Изменение показателей бюджетной сметы федерального казенного учреждения - получателя (распорядителя) средств федерального бюджета, находящегося в ведении ФМБА России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