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31.08.2010 N 299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меты федеральных ка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- получателей (распорядителей)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у Росс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ГЛАСОВАНО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лица, согласующего бюджетную  (наименование должности лица, утверждающего бюдж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мету; наименование главного распорядителя            смету; 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порядителя) бюджетных средств; учреждения)        (распорядителя) бюджетных средств;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_____________  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(расшифровка подписи)   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_______ 20__ г.              "______" __________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Форма по ОКУД │05010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ЗМЕНЕНИЕ N ___ ПОКАЗАТЕЛЕЙ БЮДЖЕТНОЙ СМЕТЫ НА 20__ ГОД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_" ________ 20__ г.                            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____________________________      по Перечню (Реестру)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_______________________________________      по Перечню (Реестру)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средств _______________________________                  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___________________                 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_________________________________                                  по ОК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наименование иностранной валюты)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┬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│Код строки │Код по бюджетной классификации Российской Федерации│ Сумма изме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я      │           │                                                   │      (+, -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├────┬───────┬───────┬─────────┬─────┬──────────────┼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│</w:t>
      </w:r>
      <w:r>
        <w:rPr/>
        <w:t>раз-│под-   │целевой│  вида   │КОСГУ│     код      │    в     │  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│</w:t>
      </w:r>
      <w:r>
        <w:rPr/>
        <w:t>дела│раздела│статьи │расходов │     │аналитического│тыс. руб. │валю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│    │       │       │         │     │</w:t>
      </w:r>
      <w:r>
        <w:rPr/>
        <w:t>показателя &lt;*&gt;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┼───────┼───────┼─────────┼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   2     │ 3  │   4   │   5   │    6    │  7  │      8       │    9  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┼───────┼───────┼─────────┼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┼───────┼───────┼─────────┼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┼────┼───────┼───────┼─────────┼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коду БК (по коду раздела)│    │       │       │         │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┴───────┴───────┴─────────┴─────┴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Всего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└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учреждения         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лицо)    _________________  ___________  _______________________     Номер страниц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(должность)      (подпись)    (расшифровка подписи)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планово-                                                                Всего страниц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й службы        ___________  _______________________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_____  ___________  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 (подпись)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72</Characters>
  <CharactersWithSpaces>5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33:00Z</dcterms:modified>
  <cp:revision>2</cp:revision>
  <dc:subject>Разное</dc:subject>
  <dc:title>Изменение показателей бюджетной сметы федерального казенного учреждения - получателя (распорядителя) средств федерального бюджета, подведомственного Минсельхоз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