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0.12.2010 N 454, утвердивший Порядок, в котором приведена данная форма, вступает в силу с 1 января 2011 года и действует до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наук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10 N 45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щего бюджетную см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спорядителя)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ИЗМЕНЕНИЕ N _____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КАЗАТЕЛЕЙ БЮДЖЕТНОЙ СМЕТЫ НА 20__ ГОД  Форма по ОКУД │   05010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___ 20__ г.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(Реестру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(Реестру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    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й валю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05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21"/>
        <w:gridCol w:w="61"/>
        <w:gridCol w:w="4"/>
        <w:gridCol w:w="266"/>
        <w:gridCol w:w="52"/>
        <w:gridCol w:w="321"/>
        <w:gridCol w:w="42"/>
        <w:gridCol w:w="263"/>
        <w:gridCol w:w="26"/>
        <w:gridCol w:w="34"/>
        <w:gridCol w:w="338"/>
        <w:gridCol w:w="25"/>
        <w:gridCol w:w="224"/>
        <w:gridCol w:w="18"/>
        <w:gridCol w:w="272"/>
        <w:gridCol w:w="10"/>
        <w:gridCol w:w="403"/>
      </w:tblGrid>
      <w:tr>
        <w:trPr>
          <w:trHeight w:val="36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</w:t>
              <w:br/>
              <w:t xml:space="preserve">Российской Федерации          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ИЗМЕНЕНИЯ (+; -)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- </w:t>
              <w:br/>
              <w:t xml:space="preserve">дела    </w:t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 </w:t>
              <w:br/>
              <w:t xml:space="preserve">(по коду раздела) </w:t>
            </w:r>
          </w:p>
        </w:tc>
        <w:tc>
          <w:tcPr>
            <w:tcW w:w="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Номер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___________ _________ ____________ страницы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(подпись) (расшифровка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дписи)    Всего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траниц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(подпись) (расшифровка подписи)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33:00Z</dcterms:modified>
  <cp:revision>2</cp:revision>
  <dc:subject>Разное</dc:subject>
  <dc:title>Изменение показателей бюджетной сметы федерального государственного учреждения здравоохранения, федерального государственного учреждения науки и федерального казенного учреждения, находящихся в ведении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