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13.09.2010 N 1199, утвердивший Порядок, в котором приведена данная форма, вступает в силу с 1 января 2011 г. и применяется к государственным бюджетным учреждениям, находящимся в ведении Министерства обороны Российской Федерации, в отношении которых в соответствии с положениями части 15 статьи 33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Министерством обороны Российской Федерации не принято решение о предоставлении им субсидий из федерального бюджета в соответствии с пунктом 1 статьи 78.1 Бюджетного кодекса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п. 7, 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 сводной бюджетной см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,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бюджетных средств и казен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МЕНЕНИЕ N __ ПОКАЗАТЕЛЕЙ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по Перечню (Реестру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БК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стоящее на финансовом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еспечении                       ___________________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________________________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_____________________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бюджетных средст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 кодам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 с группиро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иведомствен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сх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"/>
        <w:gridCol w:w="405"/>
        <w:gridCol w:w="540"/>
        <w:gridCol w:w="406"/>
        <w:gridCol w:w="539"/>
        <w:gridCol w:w="270"/>
        <w:gridCol w:w="675"/>
        <w:gridCol w:w="135"/>
        <w:gridCol w:w="676"/>
        <w:gridCol w:w="134"/>
        <w:gridCol w:w="811"/>
        <w:gridCol w:w="134"/>
        <w:gridCol w:w="675"/>
        <w:gridCol w:w="270"/>
        <w:gridCol w:w="945"/>
        <w:gridCol w:w="676"/>
        <w:gridCol w:w="269"/>
        <w:gridCol w:w="945"/>
        <w:gridCol w:w="135"/>
        <w:gridCol w:w="1621"/>
        <w:gridCol w:w="13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ро- </w:t>
              <w:br/>
              <w:t>грам-</w:t>
              <w:br/>
              <w:t xml:space="preserve">мы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д- </w:t>
              <w:br/>
              <w:t>прог-</w:t>
              <w:br/>
              <w:t>рамм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рас-  </w:t>
              <w:br/>
              <w:t xml:space="preserve">ходов 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3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я (+, -)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х</w:t>
              <w:br/>
              <w:t xml:space="preserve">ассигно- </w:t>
              <w:br/>
              <w:t xml:space="preserve">ваний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ов</w:t>
              <w:br/>
              <w:t>бюджетных</w:t>
              <w:br/>
              <w:t>обяза-</w:t>
              <w:br/>
              <w:t>тельств</w:t>
            </w:r>
          </w:p>
        </w:tc>
        <w:tc>
          <w:tcPr>
            <w:tcW w:w="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коду</w:t>
              <w:br/>
              <w:t xml:space="preserve">показателя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коду</w:t>
              <w:br/>
              <w:t xml:space="preserve">показател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205" w:type="dxa"/>
            <w:gridSpan w:val="2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руппировка по коду операций сектора государств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946"/>
        <w:gridCol w:w="809"/>
        <w:gridCol w:w="810"/>
        <w:gridCol w:w="676"/>
        <w:gridCol w:w="810"/>
        <w:gridCol w:w="944"/>
        <w:gridCol w:w="1891"/>
        <w:gridCol w:w="1349"/>
        <w:gridCol w:w="175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ро- </w:t>
              <w:br/>
              <w:t>грам-</w:t>
              <w:br/>
              <w:t xml:space="preserve">м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д- </w:t>
              <w:br/>
              <w:t>прог-</w:t>
              <w:br/>
              <w:t>рамм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рас-  </w:t>
              <w:br/>
              <w:t xml:space="preserve">ходов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я (+, -)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х</w:t>
              <w:br/>
              <w:t xml:space="preserve">ассигно- </w:t>
              <w:br/>
              <w:t xml:space="preserve">ваний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ов</w:t>
              <w:br/>
              <w:t>бюджетных</w:t>
              <w:br/>
              <w:t>обяза-</w:t>
              <w:br/>
              <w:t>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коду</w:t>
              <w:br/>
              <w:t xml:space="preserve">показател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коду</w:t>
              <w:br/>
              <w:t xml:space="preserve">показател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338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полномоченное лицо)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ланово-финансовой служб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Номер страницы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Всего страниц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ения к форм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приложений N 1 - 3 к настоящему Порядку формируются с учетом кодов классификации расходов бюджетов и кодов классификации операций сектора государственного управления (КОСГУ) бюджетной классификации Российской Федерации, а также статей ведомственной классификации расходов Министерства обороны в соответствии с Приказом Министра обороны Российской Федерации 2008 года N 200дсп с учетом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ница значений граф 10 и 11 приложения N 1 к настоящему Порядку учитывает расходы по публичным обязательствам, а также суммы выявленных фактов нецелевого расходования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 к настоящему Порядку может доводиться в виде телеграфных уведом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5</Characters>
  <CharactersWithSpaces>5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обороны Российской Федерации</dc:creator>
  <dc:description/>
  <dc:language>en-US</dc:language>
  <cp:lastModifiedBy/>
  <dcterms:modified xsi:type="dcterms:W3CDTF">2011-10-30T20:33:00Z</dcterms:modified>
  <cp:revision>2</cp:revision>
  <dc:subject>Разное</dc:subject>
  <dc:title>Изменение показателей бюджетной сметы учреждения, находящегося в ведении Министерства оборо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