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лесхоза от 22.12.2010 N 501, утвердивший Порядок, в котором приведена данная форма, вступает в силу с 1 января 2011 года и распространяется, в том числе, и на федеральные государственные учреждения, подведомственные Рослесхозу в отношении которых в соответствии с положениями частей 15 и 16 статьи 33 Федерального закона от 08.05.2010 N 83-ФЗ не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N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щего бюджетную см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именование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юджетных средств;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НЕНИЕ N ___ ПОКАЗАТЕЛЕЙ БЮДЖЕТНОЙ СМЕТЫ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05010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 по Перечн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по Перечн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____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иностранной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алю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70" w:type="dxa"/>
        <w:jc w:val="left"/>
        <w:tblInd w:w="8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20"/>
        <w:gridCol w:w="28"/>
        <w:gridCol w:w="259"/>
        <w:gridCol w:w="23"/>
        <w:gridCol w:w="90"/>
        <w:gridCol w:w="173"/>
        <w:gridCol w:w="20"/>
        <w:gridCol w:w="266"/>
        <w:gridCol w:w="17"/>
        <w:gridCol w:w="305"/>
        <w:gridCol w:w="14"/>
        <w:gridCol w:w="150"/>
        <w:gridCol w:w="51"/>
        <w:gridCol w:w="11"/>
        <w:gridCol w:w="382"/>
        <w:gridCol w:w="6"/>
        <w:gridCol w:w="245"/>
        <w:gridCol w:w="3"/>
        <w:gridCol w:w="247"/>
      </w:tblGrid>
      <w:tr>
        <w:trPr>
          <w:trHeight w:val="480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 </w:t>
              <w:br/>
              <w:t xml:space="preserve">Российской Федерации               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изменений  </w:t>
              <w:br/>
              <w:t xml:space="preserve">(+, -)    </w:t>
            </w:r>
          </w:p>
        </w:tc>
      </w:tr>
      <w:tr>
        <w:trPr>
          <w:trHeight w:val="600" w:hRule="atLeast"/>
          <w:cantSplit w:val="true"/>
        </w:trPr>
        <w:tc>
          <w:tcPr>
            <w:tcW w:w="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>показателя</w:t>
              <w:br/>
              <w:t xml:space="preserve">&lt;*&gt;       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  </w:t>
              <w:br/>
              <w:t xml:space="preserve">(по коду раздела)  </w:t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я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уполномоченное                                           Номер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ицо)            _____________ ___________ ______________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  (подпись)   (расшифровка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дписи)    Всего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о-финансовой службы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0</Characters>
  <CharactersWithSpaces>4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Федеральное агентство лесного хозяйства</dc:creator>
  <dc:description/>
  <dc:language>en-US</dc:language>
  <cp:lastModifiedBy/>
  <dcterms:modified xsi:type="dcterms:W3CDTF">2011-10-30T20:33:00Z</dcterms:modified>
  <cp:revision>2</cp:revision>
  <dc:subject>Разное</dc:subject>
  <dc:title>Изменение показателей бюджетной сметы федерального казенного учреждения, подведомственного Федеральному агентству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