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ное лицо, 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КАЗАТЕЛЕЙ БЮДЖЕТНОЙ СМЕТЫ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01ХХ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___________       по СРРПБС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    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755"/>
        <w:gridCol w:w="674"/>
        <w:gridCol w:w="676"/>
        <w:gridCol w:w="810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изме-</w:t>
              <w:br/>
              <w:t>нения</w:t>
              <w:br/>
              <w:t xml:space="preserve">(+,  </w:t>
              <w:br/>
              <w:t xml:space="preserve">-)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</w:t>
              <w:br/>
              <w:t xml:space="preserve">распоряди-  </w:t>
              <w:br/>
              <w:t>теля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>сектора го-</w:t>
              <w:br/>
              <w:t>сударствен-</w:t>
              <w:br/>
              <w:t>ного управ-</w:t>
              <w:br/>
              <w:t xml:space="preserve">ления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показателей бюджетной сметы учреждения, подведомственного Министерству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