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августа 2008 г. N 24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щее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МЕ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КАЗАТЕЛЕЙ СМЕТЫ ДОХОДОВ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 20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КФД │ 0501ХХ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Дата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учреждения _________________________ по ОКПО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по СРРПБС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по ОКЕИ      │   38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945"/>
        <w:gridCol w:w="809"/>
        <w:gridCol w:w="1351"/>
        <w:gridCol w:w="2295"/>
      </w:tblGrid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по БК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изменений</w:t>
              <w:br/>
              <w:t xml:space="preserve">(+, -)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очненная сумма</w:t>
              <w:br/>
              <w:t xml:space="preserve">на г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средств на начало год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я текущего года, все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одажи услуг,         </w:t>
              <w:br/>
              <w:t xml:space="preserve">оказываемых федеральным          </w:t>
              <w:br/>
              <w:t xml:space="preserve">учреждениям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налогов, не включаемых в  </w:t>
              <w:br/>
              <w:t xml:space="preserve">состав расходов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ов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        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13</Characters>
  <CharactersWithSpaces>2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08:45:00Z</dcterms:modified>
  <cp:revision>2</cp:revision>
  <dc:subject>Разное</dc:subject>
  <dc:title>Изменение показателей сметы доходов и расходов учреждения, находящегося в ведении Министерства экономического развит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